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31558855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21 квітня</w:t>
      </w:r>
      <w:r>
        <w:rPr/>
        <w:t xml:space="preserve">   201</w:t>
      </w:r>
      <w:r>
        <w:rPr>
          <w:lang w:val="uk-UA"/>
        </w:rPr>
        <w:t>1</w:t>
      </w:r>
      <w:r>
        <w:rPr/>
        <w:t xml:space="preserve"> р.                                                                                              </w:t>
      </w:r>
      <w:r>
        <w:rPr>
          <w:lang w:val="uk-UA"/>
        </w:rPr>
        <w:t>№ 152-08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скасування деяких рішень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ілоцерківської міської ради т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авчого комітет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Розглянувши подання Білоцерківської об’єднаної державної податкової інспекції Київської області від 07.04.2011 року №1173/9/152 , відділу з питань торгово-побутового обслуговування населення та громадського харчування Білоцерківської міської ради від 07.04.2011 року, управління житлово-комунального господарства міста Білоцерківської міської ради від 07.04.2011 року,  відділу промисловості, енергетики, транспорту та зв’язку  управління  економіки Білоцерківської міської ради від 07.04.2011 року, рішення робочої комісії з питань прискореного перегляду регуляторних актів, які були видані Білоцерківською міською радою  та виконавчим комітетом міської ради (протокол №3 від 07.04.2011 року), на виконання Закону України “Про прискорений перегляд регуляторних актів, прийнятих органами та посадовими особами місцевого самоврядування» та відповідно до Закону України «Про місцеве самоврядування в Україні» Білоцерківська міська рада вирішила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1"/>
        <w:rPr>
          <w:lang w:val="uk-UA"/>
        </w:rPr>
      </w:pPr>
      <w:r>
        <w:rPr>
          <w:lang w:val="uk-UA"/>
        </w:rPr>
        <w:t>1. Визнати такими, що втратили чинність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рішення  міської ради № 99 від 21 серпня 2006 року «Про затвердження Правил торгівлі на ринках м. Біла Церква».</w:t>
      </w:r>
    </w:p>
    <w:p>
      <w:pPr>
        <w:pStyle w:val="Normal"/>
        <w:jc w:val="both"/>
        <w:rPr/>
      </w:pPr>
      <w:r>
        <w:rPr>
          <w:lang w:val="uk-UA"/>
        </w:rPr>
        <w:t>-   рішення міської ради від 20.12.2007 року  № 598  «Про нову редакцію пункту ІІ.6 «Збір за видачу дозволу на розміщення об’єктів торгівлі» розділу ІІ Положення про механізм справляння та порядок сплати місцевих податків і зборів затвердженого рішенням сьомої сесії міської ради 24 скликання від 20.08.2003 року № 83 «Про впровадження місцевих податків і зборів та затвердження Положення про механізм справляння та порядок сплати місцевих податків і зборів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рішення Білоцерківської міської ради від 26 грудня 2006 року № 214 „Про врегулювання ставок ринкового збору”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рішення виконавчого комітету Білоцерківської міської ради від 9 червня 2009 року №280 «Про встановлення тарифу на послуги з утримання будівлі та прибудинкової території за адресою вул. Леся Курбаса,3 для комунального підприємства Білоцерківської міської ради «Побутсервіс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рішення виконавчого комітету Білоцерківської міської ради  від 25 вересня 2008 року             № 422 «Про затвердження Умов проведення конкурсу на перевезення пасажирів на міських автобусних маршрутах загального користування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1"/>
        <w:jc w:val="both"/>
        <w:rPr>
          <w:lang w:val="uk-UA"/>
        </w:rPr>
      </w:pPr>
      <w:r>
        <w:rPr>
          <w:lang w:val="uk-UA"/>
        </w:rPr>
        <w:t>2. Контроль за виконанням даного рішення покласти на постійну комісію у справах бюджету, фінансів і ці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                           </w:t>
        <w:tab/>
        <w:tab/>
        <w:tab/>
        <w:t xml:space="preserve"> В.П.Савчук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56:00Z</dcterms:created>
  <dc:creator>Lubov</dc:creator>
  <dc:description/>
  <cp:keywords/>
  <dc:language>en-US</dc:language>
  <cp:lastModifiedBy>Lubov</cp:lastModifiedBy>
  <cp:lastPrinted>2011-04-27T11:59:00Z</cp:lastPrinted>
  <dcterms:modified xsi:type="dcterms:W3CDTF">2011-05-06T07:00:00Z</dcterms:modified>
  <cp:revision>3</cp:revision>
  <dc:subject/>
  <dc:title>Про скасування деяких рішень</dc:title>
</cp:coreProperties>
</file>