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277728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1 квітня</w:t>
      </w:r>
      <w:r>
        <w:rPr/>
        <w:t xml:space="preserve">   201</w:t>
      </w:r>
      <w:r>
        <w:rPr>
          <w:lang w:val="uk-UA"/>
        </w:rPr>
        <w:t>1</w:t>
      </w:r>
      <w:r>
        <w:rPr/>
        <w:t xml:space="preserve"> р.                                                                                              </w:t>
      </w:r>
      <w:r>
        <w:rPr>
          <w:lang w:val="uk-UA"/>
        </w:rPr>
        <w:t>№ 160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найменування вулиц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відділу культури і туризму Білоцерківської міської ради 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06  від 13.01.2011 р. та клопотання “Комісії з питань зміни топоніміки міста Біла Церква” (протокол № 17 від 08.12.2010 року) відповідно до п.п 41 п.1, ст.26, п.п.1, п.1, ст.37 Закону України “Про місцеве самоврядування в Україні”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Вулиця, що розташована на Залізничному селищі і проходить із Сходу на Захід паралельно вулицям Чайковського і Польовій  від гаражного кооперативу “Олімпійський” до  початку вул. Лесі Українки (будинки 22-а, 24-а, 26-а), надати  найменування – вулиця 2-га Лесі Україн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Управлінню житлово-комунального господарства міської ради (Ореховський О.П.) вжити організаційно-правові заходи щодо виконання п. 1. цьог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Контроль за виконанням даного рішення покласти на постійну комісію міської ради з питань культури, мов, духовності, молоді та 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7:00Z</dcterms:created>
  <dc:creator>Lubov</dc:creator>
  <dc:description/>
  <cp:keywords/>
  <dc:language>en-US</dc:language>
  <cp:lastModifiedBy>Lubov</cp:lastModifiedBy>
  <cp:lastPrinted>2011-05-04T11:41:00Z</cp:lastPrinted>
  <dcterms:modified xsi:type="dcterms:W3CDTF">2011-05-06T07:10:00Z</dcterms:modified>
  <cp:revision>3</cp:revision>
  <dc:subject/>
  <dc:title>Про найменування вулиці</dc:title>
</cp:coreProperties>
</file>