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</w:t>
      </w:r>
      <w:r>
        <w:rPr>
          <w:sz w:val="32"/>
          <w:szCs w:val="32"/>
          <w:lang w:val="uk-UA"/>
        </w:rPr>
        <w:t>Пропозиції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щодо внесення змін до рішення міської ради від 30.12.2010 р. № 28-03-У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«Про бюджет м.Біла Церква на 2011 рік»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.72, п.5 статті 23, п.8 статті 78 Бюджетного кодексу України (із наступними змінами),  відповідно до рішення сесії Київської обласної ради від 21.04.2011року № 089-06-VI та відповідно до звернень головних розпорядників бюджетних коштів,  внести зміни до плану доходів бюджету та до бюджетних призначень головних розпорядників міського бюджету:                           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ходи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Загальний фонд</w:t>
      </w:r>
    </w:p>
    <w:p>
      <w:pPr>
        <w:pStyle w:val="Normal"/>
        <w:tabs>
          <w:tab w:val="clear" w:pos="708"/>
          <w:tab w:val="left" w:pos="5760" w:leader="none"/>
        </w:tabs>
        <w:rPr>
          <w:color w:val="000000"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Відповідно до рішення  сесії Київської обласної ради від 21.04.2011року  № 089-06-VI зменшити: -  КБК 41035000</w:t>
      </w:r>
      <w:r>
        <w:rPr>
          <w:rFonts w:cs="Arial" w:ascii="Arial" w:hAnsi="Arial"/>
          <w:color w:val="000000"/>
          <w:sz w:val="18"/>
          <w:szCs w:val="18"/>
          <w:lang w:val="uk-UA"/>
        </w:rPr>
        <w:t xml:space="preserve"> </w:t>
      </w:r>
      <w:r>
        <w:rPr>
          <w:color w:val="000000"/>
          <w:lang w:val="uk-UA"/>
        </w:rPr>
        <w:t>«Інші субвенції»  - на  1 928 500 грн.;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до складу доходів загального фонду -  КБК 41035200 «Субвенція на проведення видатків місцевих бюджетів, що враховуються  при визначенні обсягу міжбюджетних трансфертів»  в сумі 1 928 500 грн.</w:t>
      </w:r>
    </w:p>
    <w:p>
      <w:pPr>
        <w:pStyle w:val="Normal"/>
        <w:tabs>
          <w:tab w:val="clear" w:pos="708"/>
          <w:tab w:val="left" w:pos="5760" w:leader="none"/>
        </w:tabs>
        <w:ind w:left="35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датки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1</w:t>
      </w:r>
      <w:r>
        <w:rPr>
          <w:lang w:val="uk-UA"/>
        </w:rPr>
        <w:t>.  Відповідно до листа управління охорони здоров»я від 21.04.2011 № 17-16-459, на виконання наказу управління охорони здоров»я від 14.01.2011 № 07 «Про ліквідацію військово-лікарської комісії військового комісаріату» провести перерозподіл планових призначень між кодами функціональної класифікації, а саме зменшити КФК 080101 «Лікарні» на суму 58 294 грн. ( КЕК 1111 – 42 769 грн., КЕК 1120 – 15 525 грн.) та відповідно збільшити КФК 080102 «Територіальні медичні об»єднання» на суму 58 294 грн. ( КЕК 1111 – 42 769 грн., КЕК 1120 – 15 525 грн.)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b/>
          <w:lang w:val="uk-UA"/>
        </w:rPr>
        <w:t>2.</w:t>
      </w:r>
      <w:r>
        <w:rPr>
          <w:lang w:val="uk-UA"/>
        </w:rPr>
        <w:t xml:space="preserve"> Відповідно до пропозицій, наданих управлінням економіки (додається) та головних розпорядників бюджетних коштів  провести перерозподіл планових призначень на капітальні вкладення та капітальні видатки передбачені  в додатку 5 до рішення міської ради від 30.12.2010 р. № 28-03-УІ «Про бюджет м. Біла Церква на 2011 рік» в межах затвердженого обсягу видатків: 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b/>
          <w:lang w:val="uk-UA"/>
        </w:rPr>
        <w:t>2.1</w:t>
      </w:r>
      <w:r>
        <w:rPr>
          <w:lang w:val="uk-UA"/>
        </w:rPr>
        <w:t>. зменшити бюджетні призначення на 670 000 грн. по наступних об»єктах: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КФК 150101 будівництво водолікарні (ПВР) - 140 000 грн.;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КФК 150101 реконструкція центру соціально-психологічної реабілітації дітей «Злагода» (в т. ч. ПКД) - 150 000 грн.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КФК 150101 будівництво адмінприміщення в м/р Піщаний (ПВР) - 130 000 грн.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ab/>
        <w:t xml:space="preserve"> - КФК 150101 будівництво ДНЗ на 220 м. в м/р Таращанський – 150 000 грн;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- КФК 100102 капітальний ремонт підпірних стінок ж/б (в т. ч. ПКД) - 100 000 грн.</w:t>
      </w:r>
    </w:p>
    <w:p>
      <w:pPr>
        <w:pStyle w:val="Normal"/>
        <w:ind w:left="-540" w:hanging="0"/>
        <w:jc w:val="both"/>
        <w:rPr/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2.2</w:t>
      </w:r>
      <w:r>
        <w:rPr>
          <w:lang w:val="uk-UA"/>
        </w:rPr>
        <w:t>. збільшити бюджетні призначення на 670 000 грн., по наступних об»єктах: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КФК 150101 будівництво ДНЗ на 220 місць в м/р Піщаний (ПВР) - 35 000 грн.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КФК 150101 реконструкція приміщень ІІІ поверху управління соціального захисту населення по вул. Ярослава Мудрого, 2 (в т. ч. ПКД) - 75 000 грн.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ab/>
        <w:t xml:space="preserve">  - КФК 150101 будівництво школи по вул. Зелена на 1320 учнівських місць ( ІІ пуск.комплекс) – 150 000 грн.;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КФК 070101 капітальний ремонт дошкільних навчальних закладів - 50 000 грн.;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КФК 070201 капітальний ремонт загальноосвітніх навчальних закладів - 80 000 грн.;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КФК 070806 капітальний ремонт інших об»єктів (в т. ч. лічильники) - 30 000 грн.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КФК 090700 капітальний ремонт центру соціально-психологічної реабілітації «Злагода» на 150 000 грн.;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- КФК 100102 капітальний ремонт внутрібудинкових трубопроводів ГВП (в т. ч. ПКД) - 75 000 грн.;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- КФК 100102 капітальний ремонт покрівлі житлових будинків (в т. ч. ПКД) - 25 000 грн.;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 В.П.Савчук</w:t>
      </w:r>
    </w:p>
    <w:sectPr>
      <w:type w:val="nextPage"/>
      <w:pgSz w:w="11906" w:h="16838"/>
      <w:pgMar w:left="14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Times New Roman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53:00Z</dcterms:created>
  <dc:creator>RTI</dc:creator>
  <dc:description/>
  <cp:keywords/>
  <dc:language>en-US</dc:language>
  <cp:lastModifiedBy>CPU</cp:lastModifiedBy>
  <cp:lastPrinted>2011-05-11T11:41:00Z</cp:lastPrinted>
  <dcterms:modified xsi:type="dcterms:W3CDTF">2011-05-25T09:13:00Z</dcterms:modified>
  <cp:revision>37</cp:revision>
  <dc:subject/>
  <dc:title/>
</cp:coreProperties>
</file>