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93899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списання шляхом</w:t>
      </w:r>
    </w:p>
    <w:p>
      <w:pPr>
        <w:pStyle w:val="Normal"/>
        <w:rPr/>
      </w:pPr>
      <w:r>
        <w:rPr/>
        <w:t>ліквідації та передачу основних засобі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>від 12.05.2011р. № 12-1-13/642, в</w:t>
      </w:r>
      <w:r>
        <w:rPr/>
        <w:t xml:space="preserve">ідповідно до ст. 60 Закону України «Про місцеве самоврядування в Україні», </w:t>
      </w:r>
      <w:r>
        <w:rPr>
          <w:color w:val="000000"/>
        </w:rPr>
        <w:t xml:space="preserve">Положення про порядок відчуження та списання майна, що є власністю територіальної громади м. Білої Церкви, затвердженого рішенням міської ради від 02.06.2006р. № 48, </w:t>
      </w:r>
      <w:r>
        <w:rPr/>
        <w:t>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1. Дозволити комунальному підприємству Білоцерківської міської  ради «Білоцерків - водоканал» списати з балансу шляхом ліквідації (на підставі акту)  каналізаційну мережу, 1929 року введення в експлуатацію, інвентарний № 1630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81" w:hanging="720"/>
        <w:rPr/>
      </w:pPr>
      <w:r>
        <w:rPr/>
        <w:t xml:space="preserve"> </w:t>
      </w:r>
      <w:r>
        <w:rPr/>
        <w:t>2. Комунальному  підприємству   Білоцерківської   міської   ради  «Білоцерківводоканал»</w:t>
      </w:r>
    </w:p>
    <w:p>
      <w:pPr>
        <w:pStyle w:val="Normal"/>
        <w:ind w:left="720" w:right="381" w:hanging="720"/>
        <w:rPr/>
      </w:pPr>
      <w:r>
        <w:rPr/>
        <w:t>передати безоплатно з свого балансу на баланс комунального  підприємства</w:t>
      </w:r>
    </w:p>
    <w:p>
      <w:pPr>
        <w:pStyle w:val="Normal"/>
        <w:ind w:left="720" w:right="381" w:hanging="720"/>
        <w:rPr/>
      </w:pPr>
      <w:r>
        <w:rPr/>
        <w:t>Білоцерківської міської ради житлово – експлуатаційній конторі  № 4 основні засоби, а</w:t>
      </w:r>
    </w:p>
    <w:p>
      <w:pPr>
        <w:pStyle w:val="Normal"/>
        <w:ind w:left="720" w:right="381" w:hanging="720"/>
        <w:rPr/>
      </w:pPr>
      <w:r>
        <w:rPr/>
        <w:t>сам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.Будівля насосної станції 1 підйому , 1962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№ </w:t>
      </w:r>
      <w:r>
        <w:rPr/>
        <w:t>16101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.Будівля насосної станції 2 підйому ,  1929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№ </w:t>
      </w:r>
      <w:r>
        <w:rPr/>
        <w:t>16102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. Будівля цеху коагуляції ,  1929 року  введення в експлуатацію, інвентарний № 16103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4. Будівля цеху коагуляції ,  1962 року  введення в експлуатацію, інвентарний № 16104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5. Будівля прохідної, 1962 року  введення в експлуатацію, інвентарний № 16106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6. Будівля фільтрів, 1929 року  введення в експлуатацію, інвентарний № 16107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7. Будівля складу хлору, 1962 року  введення в експлуатацію, інвентарний № 16108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8. Будівля матеріального складу, 1962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№ </w:t>
      </w:r>
      <w:r>
        <w:rPr/>
        <w:t>16109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9. Будівля газосховища (хлораторна), 1937 року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№ </w:t>
      </w:r>
      <w:r>
        <w:rPr/>
        <w:t>16110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0.Убиральня, 1962 року введення в експлуатацію, інвентарний № 16111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1. Резервуар чистої води № 1, 1929 року  введення в експлуатацію, інвентарний № 16201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2. Резервуар чистої води № 2, 1937 року  введення в експлуатацію, інвентарний № 16202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3.Резервуар чистої води № 3, 1962 року  введення в експлуатацію, інвентарний № 16203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4.Первинний відстійник № 1, 1929 року  введення в експлуатацію, інвентарний № 16204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5.Первинний відстійник № 2, 1939 року  введення в експлуатацію, інвентарний № 16205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6.Вторинний відстійник № 3, 1929 року  введення в експлуатацію, інвентарний № 16206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7.Вторинний відстійник № 4, 1935 року  введення в експлуатацію, інвентарний № 16207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8.Вторинний відстійник № 5, 1962 року  введення в експлуатацію, інвентарний № 16208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9.Вторинний відстійник № 6, 1962 року  введення в експлуатацію, інвентарний № 16209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0.Річковий водозабір, 1962 року  введення в експлуатацію, інвентарний № 16210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1.Галерея машинного відділення, 1929 року введення в експлуатацію,  інвентарний 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16211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2.Камера реакції , 1929 року  введення в експлуатацію, інвентарний № 16212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3.Камера реакції , 1962 року  введення в експлуатацію, інвентарний № 16213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4.Благоустрій (асфальтне покриття), 1986 року  введення в експлуатацію, інвентарний   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16214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5.Швидкі фільтри – 2 шт., 1929 року  введення в експлуатацію, інвентарний № 16215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6.Швидкі фільтри – 2 шт., 1962 року  введення в експлуатацію, інвентарний № 16216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7.Огорожа на залізобетонних стовпах, 1989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16217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8.Електромережі повітряні 240 м, 1967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16303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9.Низьковольтні мережі 61 м, 1986 року  введення в експлуатацію, інвентарний № 16305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30.Електрощит силовий розподільчий, 1962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16401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1.Санзона (7500 м</w:t>
      </w:r>
      <w:r>
        <w:rPr>
          <w:vertAlign w:val="superscript"/>
        </w:rPr>
        <w:t>2</w:t>
      </w:r>
      <w:r>
        <w:rPr/>
        <w:t>), 1962 року введення в експлуатацію, інвентарний № 16701.</w:t>
      </w:r>
    </w:p>
    <w:p>
      <w:pPr>
        <w:pStyle w:val="Normal"/>
        <w:ind w:right="381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3. Приймання-передачу основних засобів, зазначених в пункті 2, здійснити комісійно за актом приймання – передачі у   відповідності до чинного законодавства Україн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4. Контроль за виконанням цього рішення покласти на постійну комісію з 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</w:t>
        <w:tab/>
        <w:tab/>
        <w:tab/>
        <w:t xml:space="preserve">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4:00Z</dcterms:created>
  <dc:creator>Lubov</dc:creator>
  <dc:description/>
  <cp:keywords/>
  <dc:language>en-US</dc:language>
  <cp:lastModifiedBy>Lubov</cp:lastModifiedBy>
  <cp:lastPrinted>2011-05-30T12:05:00Z</cp:lastPrinted>
  <dcterms:modified xsi:type="dcterms:W3CDTF">2011-05-31T05:35:00Z</dcterms:modified>
  <cp:revision>3</cp:revision>
  <dc:subject/>
  <dc:title>Про надання дозволу на списання шляхом</dc:title>
</cp:coreProperties>
</file>