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52324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95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 затвердження  Програми реформування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 розвитку  житлово-комунальног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сподарства міста Біла Церква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2011 – 2014 рок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 – комунального господарства міської ради від 06 травня  2011 року № 478, відповідно до законів України  «Про загальнодержавну програму реформування  і розвитку  житлово-комунального господарства   на 2009 – 2014 роки», «Про місцеве самоврядування в Україні»,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граму реформування і розвитку  житлово-комунального господарства міста Біла Церква  на 2011 – 2014 роки  згідно з додатком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житлово – комунального господар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В.П.Савчук </w:t>
      </w:r>
    </w:p>
    <w:p>
      <w:pPr>
        <w:pStyle w:val="Style16"/>
        <w:spacing w:lineRule="exact" w:line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exact" w:line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exact" w:line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exact" w:line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exact" w:line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exact" w:line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18:00Z</dcterms:created>
  <dc:creator>SEC</dc:creator>
  <dc:description/>
  <cp:keywords/>
  <dc:language>en-US</dc:language>
  <cp:lastModifiedBy>Lubov</cp:lastModifiedBy>
  <cp:lastPrinted>2011-05-30T15:17:00Z</cp:lastPrinted>
  <dcterms:modified xsi:type="dcterms:W3CDTF">2011-05-31T05:50:00Z</dcterms:modified>
  <cp:revision>6</cp:revision>
  <dc:subject/>
  <dc:title>від 25 травня 2011 року № 195-09-VI</dc:title>
</cp:coreProperties>
</file>