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6036792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5 травня 2011 року                                                                                            № 197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припинення діяльності комунальни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 Білоцерківської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 управління житлово – комунального господарства Білоцерківської міської ради від  11 травня 2011 року № 488 , відповідно до законів України «Про державну реєстрацію юридичних та фізичних осіб - підприємців», «Про місцеве самоврядування в Україні»,   Цивільного та Господарського кодексів України, міська рада вирі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пинити діяльність комунального підприємства Білоцерківської міської ради «Парксервіс» шляхом реорганізації (приєднання до комунальної установи Білоцерківської міської ради «Інспекція з благоустрою міста Біла Церква») з 01.09.2011 рок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рипинення діяльності комунального підприємства Білоцерківської міської ради «Парксервіс» шляхом реорганізації (приєднання до комунальної установи Білоцерківської міської ради «Інспекція з благоустрою міста Біла Церква») створити ліквідаційну комісію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атюк В.В. </w:t>
        <w:tab/>
        <w:tab/>
        <w:tab/>
        <w:t>- голова комісії, заступник міського голови;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80" w:leader="none"/>
        </w:tabs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й В.М.</w:t>
        <w:tab/>
        <w:t xml:space="preserve">- директор комунального підприємства Білоцерківської міської </w:t>
      </w:r>
    </w:p>
    <w:p>
      <w:pPr>
        <w:pStyle w:val="Style16"/>
        <w:tabs>
          <w:tab w:val="clear" w:pos="708"/>
          <w:tab w:val="left" w:pos="2880" w:leader="none"/>
        </w:tabs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ди «Парксервіс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кий А.П. </w:t>
        <w:tab/>
        <w:t xml:space="preserve">  </w:t>
        <w:tab/>
        <w:tab/>
        <w:t>- депутат міської ради (за згодою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пенко О.О.   </w:t>
        <w:tab/>
        <w:tab/>
        <w:t>- начальник управління економіки Білоцерківської міської рад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ий С.А.</w:t>
        <w:tab/>
        <w:t xml:space="preserve">     </w:t>
        <w:tab/>
        <w:t xml:space="preserve">            - депутат міської ради (за згодою);</w:t>
      </w:r>
    </w:p>
    <w:p>
      <w:pPr>
        <w:pStyle w:val="Style16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іневич О.С.   </w:t>
        <w:tab/>
        <w:t>- начальник управління комунальної власності Білоцерківської міської ради;</w:t>
      </w:r>
    </w:p>
    <w:p>
      <w:pPr>
        <w:pStyle w:val="Style16"/>
        <w:ind w:left="2790" w:hanging="27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щенко А.В. </w:t>
        <w:tab/>
        <w:t>- начальник відділу державної реєстрації Білоцерківської міської ради;</w:t>
      </w:r>
    </w:p>
    <w:p>
      <w:pPr>
        <w:pStyle w:val="Style16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йборода В.В.</w:t>
        <w:tab/>
        <w:t>- начальник комунальної установи Білоцерківської міської ради «Інспекція з благоустрою міста Біла Церква»;</w:t>
      </w:r>
    </w:p>
    <w:p>
      <w:pPr>
        <w:pStyle w:val="Style16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льник Л.В.</w:t>
        <w:tab/>
        <w:t>- заступник начальника з економічних питань управління житлово–комунального господарства Білоцерківської міської ради;</w:t>
      </w:r>
    </w:p>
    <w:p>
      <w:pPr>
        <w:pStyle w:val="Style16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еховський О.П.</w:t>
        <w:tab/>
        <w:t>- начальник управління  управління житлово – комунального господарства Білоцерківської міської ради;</w:t>
      </w:r>
    </w:p>
    <w:p>
      <w:pPr>
        <w:pStyle w:val="Style16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ябуха Є.А.</w:t>
        <w:tab/>
        <w:t>- головний бухгалтер комунального підприємства Білоцерківської міської ради «Парксервіс»;</w:t>
      </w:r>
    </w:p>
    <w:p>
      <w:pPr>
        <w:pStyle w:val="Style16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ламова О.М.</w:t>
        <w:tab/>
        <w:t>- головний бухгалтер комунальної установи Білоцерківської міської ради «Інспекція з благоустрою міста Біла Церква».</w:t>
      </w:r>
    </w:p>
    <w:p>
      <w:pPr>
        <w:pStyle w:val="Style16"/>
        <w:ind w:left="2832" w:hanging="28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32" w:hanging="28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мельницький В.В.  </w:t>
        <w:tab/>
        <w:t>– депутат міської ради (за згодою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Ліквідаційній комісії здійснити заходи, пов’язані з реорганізацією та надати на затвердження міській раді передавальний акт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нтроль за виконанням рішення покласти на постійну комісію міської ради з питань житлово – комунального господарства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8:00Z</dcterms:created>
  <dc:creator>SEC</dc:creator>
  <dc:description/>
  <cp:keywords/>
  <dc:language>en-US</dc:language>
  <cp:lastModifiedBy>Lubov</cp:lastModifiedBy>
  <cp:lastPrinted>2011-05-30T15:37:00Z</cp:lastPrinted>
  <dcterms:modified xsi:type="dcterms:W3CDTF">2011-05-31T05:46:00Z</dcterms:modified>
  <cp:revision>3</cp:revision>
  <dc:subject/>
  <dc:title>від 25 травня 2011 року № 197-09-VI</dc:title>
</cp:coreProperties>
</file>