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8194680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01 </w:t>
      </w:r>
      <w:r>
        <w:rPr>
          <w:sz w:val="24"/>
          <w:szCs w:val="24"/>
        </w:rPr>
        <w:t>лип</w:t>
      </w:r>
      <w:r>
        <w:rPr>
          <w:sz w:val="24"/>
          <w:szCs w:val="24"/>
          <w:lang w:val="uk-UA"/>
        </w:rPr>
        <w:t>ня</w:t>
      </w:r>
      <w:r>
        <w:rPr>
          <w:sz w:val="24"/>
          <w:szCs w:val="24"/>
        </w:rPr>
        <w:t xml:space="preserve">   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.                                                                                              </w:t>
      </w:r>
      <w:r>
        <w:rPr>
          <w:sz w:val="24"/>
          <w:szCs w:val="24"/>
          <w:lang w:val="uk-UA"/>
        </w:rPr>
        <w:t>№ 199 -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-</w:t>
      </w:r>
      <w:r>
        <w:rPr>
          <w:sz w:val="24"/>
          <w:szCs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1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23 частини 1 статті 26 Закону України „Про місцеве самоврядування в Україні”, пункту 8 статті 78 Бюджетного кодексу України, відповідно  до Закону України «Про внесення змін до Закону України «Про Державний  бюджет України на 2011 рік»  від  14.06.2011р.             № 3491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 рішення сесії Київської обласної ради від 30.06.2011р. №  110-07-VI , на підставі висновку міського фінансового управління про перевиконання окремих надходжень до спеціального фонду станом на 01.06.2011р. та про обсяг вільного залишку бюджетних коштів станом на 01.01.2011р., 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   Внести такі зміни до рішення міської ради від 30 грудня 2010 року №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1. В пункті 1 цифри «542 513 007», «495 841 400» «46 671 607» замінити на цифри                 «608 068 457», «525 570 100», «82 498 357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2.  В пункті 2 цифри «542 513 007»,  «495 341 400», «47 171 607» замінити на цифри «608 300 577 », «501 370 100»,  «106 930 477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2.    Внести зміни у додатки </w:t>
      </w:r>
      <w:r>
        <w:rPr>
          <w:sz w:val="24"/>
          <w:szCs w:val="24"/>
        </w:rPr>
        <w:t>1,</w:t>
      </w:r>
      <w:r>
        <w:rPr>
          <w:sz w:val="24"/>
          <w:szCs w:val="24"/>
          <w:lang w:val="uk-UA"/>
        </w:rPr>
        <w:t>2,3,5,7  до рішення міської ради від  30 грудня 2010 р.     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7:00Z</dcterms:created>
  <dc:creator>Lubov</dc:creator>
  <dc:description/>
  <cp:keywords/>
  <dc:language>en-US</dc:language>
  <cp:lastModifiedBy>Lubov</cp:lastModifiedBy>
  <cp:lastPrinted>2011-07-01T12:28:00Z</cp:lastPrinted>
  <dcterms:modified xsi:type="dcterms:W3CDTF">2011-07-13T10:52:00Z</dcterms:modified>
  <cp:revision>5</cp:revision>
  <dc:subject/>
  <dc:title>Про внесення змін та доповнень</dc:title>
</cp:coreProperties>
</file>