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ланові показники по видатках та кредитуванню місцевого бюджету  на  І півріччя 2011р. затверджені в сумі 270 849 270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1 р. склало – 261 940 733 грн. або 94,7 % до уточненого плану за звітний період. Виконання бюджету міста за виключення субвенцій з державного бюджету становить 187 969 554 грн. або 95,9 %. В структурі видатків найбільшу питому вагу  складають видатки на утримання установ  соціально-культурної сфери міста –     175 908 650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99 136 948 грн., або 56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58 507 434 грн. –  33,3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10 101 690 грн. – 5,7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3 403 755 грн. –  1,9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4 758 823 грн.- 2,8 %.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144 139 417 грн. або 76,7 % всіх проведених видатків, на оплату комунальних послуг та енергоносіїв 33 823 085 грн. або  18,0  %,  інші видатки – 10 007 052     грн. або 5,3 %. 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І ПІВРІЧЧЯ  2011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>
          <w:lang w:val="uk-UA"/>
        </w:rPr>
        <w:t>.</w:t>
      </w:r>
      <w:r>
        <w:rPr/>
        <w:t xml:space="preserve">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713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334 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2 726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7 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 394 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7 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 571 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 507 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 628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 893 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 576 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 172 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 944 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 944 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 565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 565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 994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 994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 751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 751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0 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0 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809 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809 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809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809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799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799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792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792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4 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4 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1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1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635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485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153 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107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4 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 474 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354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 316 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 101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58 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 758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951 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660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791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541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регулювання цін на послуги міськелектротр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1 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9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080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 080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961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961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 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0 849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4 811 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1 940 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 971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І півріччя 2011 р. становлять  591 637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 83 771  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28 603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 21 068 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458 195  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1 р. затверджені в сумі  48 681 055 грн. За  І півріччя 2011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 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 9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 9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69 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944 1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79 1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61 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62 0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28 7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 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 8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 0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 5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 3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24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9 2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0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 6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3 135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3 63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019 6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1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 9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1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 8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 0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284 6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 093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530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992 6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8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4 4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4 59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288 2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7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721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0 1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9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2 8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6 88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6 618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490 0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проектних ріше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1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19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 7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 7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4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 2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18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18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 4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 3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4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 3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41 3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6 572 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48 681 0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895 8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0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1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8 183 524,76 грн. ( проти    7 811 333,32 грн на 1 січня  2011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 556 146,04 грн., в т.ч.  заробітна плата з нарахуваннями -44 494,65 грн.,придбання товарів і послуг - 24 570,63 грн., оплата комунальних послуг та енергоносіїв - 459 328,16 грн., субсидії та поточні трансферти підприємствам – 27 752,6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виконанням доходної частини бюджету мі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7 627 378,72  грн.в т.ч.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2 424 810,6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436 247,8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1 263 809,9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 003,3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…» - 710 932,5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121 208,99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 - 2 550 284,9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</w:t>
      </w:r>
      <w:r>
        <w:rPr>
          <w:sz w:val="24"/>
          <w:szCs w:val="24"/>
          <w:lang w:val="uk-UA"/>
        </w:rPr>
        <w:t xml:space="preserve"> 170602 «Компенсаційні виплати на пільговий проїзд електротранспортом…»-119 080,44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 5 755 797,04</w:t>
      </w:r>
      <w:r>
        <w:rPr>
          <w:sz w:val="24"/>
          <w:szCs w:val="24"/>
        </w:rPr>
        <w:t xml:space="preserve">  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1 974 970,6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314 822,21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986 440,7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10  «Пільги пенсіонерам із числа спеціалістів із захисту рослин…» -  619,01 гр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4 «Пільги окремим категоріям громадян з послуг зв»язку…»-   </w:t>
      </w:r>
      <w:r>
        <w:rPr>
          <w:sz w:val="24"/>
          <w:szCs w:val="24"/>
          <w:lang w:val="uk-UA"/>
        </w:rPr>
        <w:t>569 634,65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98 912,2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 810 397,53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недофінансуванням кошторисних призначень по пільгам та  субсидіям за лютий – травень 2011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по КФКВ 090405  в сумі 142,26 грн. виникла в зв»язку з проведенням перерахунків по фактичному споживанню послуг на енергоносії в окремих організаціях, що призвело до зменшення нарахувань. 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1 012 773,49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365 946,86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 158 338,52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9 176 052,27  грн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10  420 230,75  грн</w:t>
      </w:r>
      <w:r>
        <w:rPr>
          <w:color w:val="FF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478 046,3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одаток на транспорт –</w:t>
      </w: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687 933,2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1 796 783,6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7 450 976,4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інші доходи                 –</w:t>
      </w:r>
      <w:r>
        <w:rPr>
          <w:color w:val="FF0000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6 491,00 грн., в  т.ч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879 194,7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1 202 895,60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1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41 320 грн. та розподіл надання кредитів з міського бюджету у сумі  41 320 грн.   із спеціального фонду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та обласного бюджетів за І півріччя 2011 р. по </w:t>
      </w:r>
      <w:r>
        <w:rPr>
          <w:b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становить 73 971 179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 21 640 326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4 269 342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  5 828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 46 904 404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257 106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а субвенція ( центр соціально-психологічної реабілітації «Злагода») – 894 173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31:00Z</dcterms:created>
  <dc:creator>1</dc:creator>
  <dc:description/>
  <cp:keywords/>
  <dc:language>en-US</dc:language>
  <cp:lastModifiedBy>CPU</cp:lastModifiedBy>
  <cp:lastPrinted>2011-07-06T15:02:00Z</cp:lastPrinted>
  <dcterms:modified xsi:type="dcterms:W3CDTF">2011-07-25T09:44:00Z</dcterms:modified>
  <cp:revision>24</cp:revision>
  <dc:subject/>
  <dc:title>                                                                         </dc:title>
</cp:coreProperties>
</file>