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   18.08.2011 року  №233 -11 -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  <w:lang w:val="uk-UA"/>
        </w:rPr>
        <w:t xml:space="preserve">І    </w:t>
      </w:r>
    </w:p>
    <w:p>
      <w:pPr>
        <w:pStyle w:val="Heading5"/>
        <w:ind w:firstLine="709"/>
        <w:rPr/>
      </w:pPr>
      <w:r>
        <w:rPr/>
        <w:tab/>
        <w:tab/>
        <w:t xml:space="preserve">          </w:t>
        <w:tab/>
        <w:t xml:space="preserve">  </w:t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 xml:space="preserve">  </w:t>
      </w:r>
      <w:r>
        <w:rPr/>
        <w:t>за 1 півріччя 2011 року</w:t>
      </w:r>
      <w:r>
        <w:rPr>
          <w:sz w:val="24"/>
        </w:rPr>
        <w:t xml:space="preserve">                                                 </w:t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30.12.2010р. №28-0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бюджет міста  на     2011 рік було затверджено по доходах і  видатках  в сумі 538 993 207 грн.,  в тому числі:  власні  і  закріплені  доходи  загального  фонду – 165 604 700грн.,    дотація вирівнювання  з державного бюджету – 167 578 500 грн., додаткова дотація на вирівнювання фінансової забезпеченості місцевих бюджетів – 837 600 грн., субвенції загального фонду – 158 399 800 грн.,  доходи спеціального фонду – 46 572 607 грн. ( в т.ч. бюджет розвитку – 33 135 500 грн.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В процесі виконання міського бюджету за  1 півріччя 2011 року план надходжень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було збільшено в частині міжбюджетних трансфертів на  3 420 800грн., в тому числі за рахунок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>- збільшення КБК41030900 «Субвенція з державного бюджету 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 компенсацію за пільговий проїзд окремих категорій громадян» - на  2 989 100тис.грн.;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меншення КБК41035800 «</w:t>
      </w:r>
      <w:r>
        <w:rPr>
          <w:color w:val="000000"/>
          <w:sz w:val="24"/>
          <w:szCs w:val="24"/>
          <w:lang w:val="uk-UA"/>
        </w:rPr>
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– на 68 300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лучення із складу доходів КБК41035000 «Інші субвенції» в сумі 1 928 500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ведення до складу доходів КБК41035000 «Інші субвенції» в сумі 500 000грн.;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ведення до складу доходів КБК41035200 «</w:t>
      </w:r>
      <w:r>
        <w:rPr>
          <w:color w:val="000000"/>
          <w:sz w:val="24"/>
          <w:szCs w:val="24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color w:val="000000"/>
          <w:sz w:val="24"/>
          <w:szCs w:val="24"/>
          <w:lang w:val="uk-UA"/>
        </w:rPr>
        <w:t>» в сумі 1 928 500грн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В процесі виконання міського бюджету за  1 півріччя 2011 року план надходжень 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було збільшено в частині міжбюджетних трансфертів за рахунок введення до складу доходів  КБК 41035000 «Інші субвенції» в сумі 99 000грн.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даними казначейського звіту за  січень-червень 2011 року до </w:t>
      </w:r>
      <w:r>
        <w:rPr>
          <w:b/>
          <w:i/>
          <w:sz w:val="24"/>
          <w:lang w:val="uk-UA"/>
        </w:rPr>
        <w:t>загального фонду</w:t>
      </w:r>
      <w:r>
        <w:rPr>
          <w:sz w:val="24"/>
          <w:lang w:val="uk-UA"/>
        </w:rPr>
        <w:t xml:space="preserve"> міського бюджету надійшло (без урахування міжбюджетних трансфертів) 85 799 430</w:t>
      </w:r>
      <w:r>
        <w:rPr>
          <w:sz w:val="24"/>
        </w:rPr>
        <w:t xml:space="preserve"> </w:t>
      </w:r>
      <w:r>
        <w:rPr>
          <w:sz w:val="24"/>
          <w:lang w:val="uk-UA"/>
        </w:rPr>
        <w:t>грн.,   що складає 110,7 %  плану на 1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півріччя 2011року. З введенням в дію нового Бюджетного кодексу змінився склад доходів місцевого бюджету. Згідно нової методології в співставних умовах приріст доходів загального фонду в порівнянні з  відповідним періодом 2010 року  склав 26,5%, або 17 966 266 грн. </w:t>
      </w:r>
    </w:p>
    <w:p>
      <w:pPr>
        <w:pStyle w:val="Normal"/>
        <w:ind w:right="-1" w:firstLine="709"/>
        <w:jc w:val="both"/>
        <w:rPr/>
      </w:pPr>
      <w:r>
        <w:rPr>
          <w:sz w:val="24"/>
          <w:lang w:val="uk-UA"/>
        </w:rPr>
        <w:t>Доходів, що враховуються при визначенні обсягів міжбюджетних трансфертів (1кошик) надійшло в сумі 70 639 735 грн., що на 15,2% (9 318 335 грн.) більше плану і на 33,0%           (17 507 857 грн.) більше, ніж за  1 півріччя 2010року (в співставних умовах). План надходжень до 2 кошику доходів виконано в сумі  15 159 695грн., або на 93,7%, приріст до відповідного періоду минулого року склав 3,1% (458 409 грн.).</w:t>
      </w:r>
    </w:p>
    <w:p>
      <w:pPr>
        <w:pStyle w:val="21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Найбільшим джерелом доходів бюджету є </w:t>
      </w:r>
      <w:r>
        <w:rPr>
          <w:i/>
          <w:sz w:val="24"/>
          <w:szCs w:val="24"/>
        </w:rPr>
        <w:t>«Податок на доходи фізичних осіб»</w:t>
      </w:r>
      <w:r>
        <w:rPr>
          <w:sz w:val="24"/>
          <w:szCs w:val="24"/>
        </w:rPr>
        <w:t xml:space="preserve"> (81,7% в структурі  доходів  загального фонду). За січень-червень 2011року надійшло 70 111 315грн. зазначеного податку, що на 15,1% (або на 9 190 315грн.) більше запланованого обсягу. Приріст по відношенню до відповідного періоду минулого року в абсолютному виразі складає 17 395 783грн., або 33,0%. Зростання ПДФО обумовлене поетапним збільшенням мінімальної заробітної плати та погашенням заборгованості із виплати заробітної плати. Крім того, в квітні 2011року до бюджету міста надійшов разовий платіж в сумі 945,0тис.грн. від ПАТ «Фінансова ініціатива» за продаж нерухомого май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 2011року змінено норматив відрахувань до бюджету міста </w:t>
      </w:r>
      <w:r>
        <w:rPr>
          <w:i/>
          <w:sz w:val="24"/>
          <w:szCs w:val="24"/>
          <w:lang w:val="uk-UA"/>
        </w:rPr>
        <w:t>«П</w:t>
      </w:r>
      <w:r>
        <w:rPr>
          <w:i/>
          <w:sz w:val="24"/>
          <w:szCs w:val="24"/>
        </w:rPr>
        <w:t>лати за землю</w:t>
      </w:r>
      <w:r>
        <w:rPr>
          <w:i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- з 75% до 100%.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а звітний період </w:t>
      </w:r>
      <w:r>
        <w:rPr>
          <w:sz w:val="24"/>
          <w:szCs w:val="24"/>
          <w:lang w:val="uk-UA"/>
        </w:rPr>
        <w:t xml:space="preserve">надійшло 10 103 067грн. плати за землю (11,8% в структурі загального фонду), що на 5,3% (або на 507 630грн.) більше, ніж за відповідний період минулого року </w:t>
      </w:r>
      <w:r>
        <w:rPr>
          <w:sz w:val="24"/>
          <w:szCs w:val="24"/>
        </w:rPr>
        <w:t>(в співставних умовах)</w:t>
      </w:r>
      <w:r>
        <w:rPr>
          <w:sz w:val="24"/>
          <w:szCs w:val="24"/>
          <w:lang w:val="uk-UA"/>
        </w:rPr>
        <w:t>, при цьому план</w:t>
      </w:r>
      <w:r>
        <w:rPr>
          <w:sz w:val="24"/>
          <w:szCs w:val="24"/>
        </w:rPr>
        <w:t xml:space="preserve"> виконано на 94,9%</w:t>
      </w:r>
      <w:r>
        <w:rPr>
          <w:sz w:val="24"/>
          <w:szCs w:val="24"/>
          <w:lang w:val="uk-UA"/>
        </w:rPr>
        <w:t xml:space="preserve"> (недоотримано 546 933грн.). Причина невиконання – недостатність бази оподаткування, що пов’язане, головним чином, з існуванням в місті невирішеної проблеми затвердження меж міста, в результаті чого мають місце спірні питання щодо поділу зазначеного податку між бюджетами міста та району. Крім того, стримує зростання плати за землю той факт, що в місті  діє  стара  нормативно – грошова  оцінка землі, яка затверджена рішенням міської ради від 27.02.2001року №127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i/>
          <w:sz w:val="24"/>
          <w:szCs w:val="24"/>
          <w:lang w:val="uk-UA"/>
        </w:rPr>
        <w:t>«Місцевих податків і зборів»</w:t>
      </w:r>
      <w:r>
        <w:rPr>
          <w:sz w:val="24"/>
          <w:szCs w:val="24"/>
          <w:lang w:val="uk-UA"/>
        </w:rPr>
        <w:t xml:space="preserve"> (1,3% в структурі загального фонду) надійшло 1 141 657грн., що на 239 893грн., або на 17,4% менше плану. Невиконання пояснюється недостатністю бази оподаткування, зокрема , по надходженнях збору за паркування транспортних засобів  план було розраховано на базі максимальної ставки збору (0,15 від мін. з/пл.), фактично було затверджено мінімальну ставку (0,03 від мін. з/пл.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«Фіксованого податку на доходи фізичних осіб»</w:t>
      </w:r>
      <w:r>
        <w:rPr>
          <w:sz w:val="24"/>
          <w:szCs w:val="24"/>
          <w:lang w:val="uk-UA"/>
        </w:rPr>
        <w:t xml:space="preserve"> (1,0% в структурі загального фонду) надійшло 862 413грн., що на 247 587грн. (22,3%) менше плану та на 263 469грн. (23,4%) менше, ніж надійшло за 6 місяців 2010року. Скорочення надходжень пояснюється тим, що в зв’язку із збільшенням  частки внесків до Пенсійного фонду з 10% до 34,7% від мінімальної заробітної плати існує тенденція щодо зменшення кількості платників фіксованого податку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i/>
          <w:sz w:val="24"/>
          <w:szCs w:val="24"/>
          <w:lang w:val="uk-UA"/>
        </w:rPr>
        <w:t>«Податку на прибуток підприємств та фінансових установ комунальної власності»</w:t>
      </w: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0,3% в структурі загального фонду) надійшло 234 355грн., що на 155 645грн. (39,9%) менше планових призначень, та на 95 328грн. (28,9%) менше, ніж за січень - червень 2010року. Скорочення надходжень пояснюється тим, що 106,8тис.грн. податку на прибуток  КП БМР «Білоцерківтепломережа» було перераховано на </w:t>
      </w:r>
      <w:r>
        <w:rPr>
          <w:i/>
          <w:sz w:val="24"/>
          <w:szCs w:val="24"/>
          <w:lang w:val="uk-UA"/>
        </w:rPr>
        <w:t>«Частину чистого прибутку  (доходу) комунальних унітарних підприємств та їх об’єднань, що вилучається до бюджету».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 </w:t>
      </w:r>
      <w:r>
        <w:rPr>
          <w:b/>
          <w:i/>
          <w:sz w:val="24"/>
          <w:lang w:val="uk-UA"/>
        </w:rPr>
        <w:t>спеціального фонду</w:t>
      </w:r>
      <w:r>
        <w:rPr>
          <w:sz w:val="24"/>
          <w:lang w:val="uk-UA"/>
        </w:rPr>
        <w:t xml:space="preserve"> міського бюджету за січень - червень 2011 року надійшло(без урахування міжбюджетних трансфертів) 22 864 748 грн.,  в тому числі  до бюджету розвитку – 10 878 116 грн.  В порівнянні з відповідним періодом 2010 року надходження до спеціального фонду (в співставних умовах) зменшились на 7,7%,  або на 1 910 745 грн.;  надходження  до бюджету розвитку зросли   на 5,0%, або на 520 241 грн. 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 1 півріччя 2011 року до бюджету міста  надійшло </w:t>
      </w:r>
      <w:r>
        <w:rPr>
          <w:b/>
          <w:i/>
          <w:sz w:val="24"/>
          <w:lang w:val="uk-UA"/>
        </w:rPr>
        <w:t>офіційних трансфертів</w:t>
      </w:r>
      <w:r>
        <w:rPr>
          <w:sz w:val="24"/>
          <w:lang w:val="uk-UA"/>
        </w:rPr>
        <w:t xml:space="preserve">  з державного та обласного бюджетів в сумі 158 721 748 грн.,  в тому числі: дотація вирівнювання       - 83 789 400 грн., додаткова дотація на вирівнювання фінансової забезпеченості місцевих бюджетів – 279 300грн., субвенції загального фонду -  74 554 048 грн., субвенції спеціального фонду – 99 000грн.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піввідношення складових частин доходів міського бюджету станом на 1 липня 2011року є таким: власні та закріплені доходи загального фонду – 32,1%, дотації – 31,4%, субвенції загального фонду – 27,9%, доходи спеціального фонду – 8,6%, субвенції спеціального фонду – 0,04%.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lang w:val="uk-UA"/>
        </w:rPr>
        <w:t>Для покриття тимчасових касових розривів протягом 1 півріччя 2011року місту було надано 10 короткотермінових   позичок на загальну суму 121 770 000 грн. Станом на 1 липня 2011року непогашений залишок дорівнював 17 530 067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рім того, залишаються непогашеними 4 середньострокових позики на загальну суму   41 066 000 грн., отримані бюджетом міста в 2009році та 2010році в зв`язку з невиконанням доведеного Міністерством фінансів України плану доходів, що враховуються при визначенні обсягів міжбюджетних  трансфертів для </w:t>
      </w:r>
      <w:r>
        <w:rPr>
          <w:sz w:val="24"/>
          <w:szCs w:val="24"/>
          <w:lang w:val="uk-UA"/>
        </w:rPr>
        <w:t>забезпечення своєчасного фінансування захищених статей бюджету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lang w:val="uk-UA"/>
        </w:rPr>
        <w:t xml:space="preserve">Виконання доходної частини бюджету м. Біла Церква за  січень-червень 2011 року характеризується показниками, наведеними в таблиці :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40:00Z</dcterms:created>
  <dc:creator>1</dc:creator>
  <dc:description/>
  <cp:keywords/>
  <dc:language>en-US</dc:language>
  <cp:lastModifiedBy>RTI</cp:lastModifiedBy>
  <cp:lastPrinted>2011-08-18T16:10:00Z</cp:lastPrinted>
  <dcterms:modified xsi:type="dcterms:W3CDTF">2011-08-18T13:11:00Z</dcterms:modified>
  <cp:revision>20</cp:revision>
  <dc:subject/>
  <dc:title>                                                                         </dc:title>
</cp:coreProperties>
</file>