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18 серпня 2011 року</w:t>
        <w:tab/>
        <w:tab/>
        <w:tab/>
        <w:tab/>
        <w:tab/>
        <w:tab/>
        <w:tab/>
        <w:tab/>
        <w:tab/>
        <w:t xml:space="preserve"> № 234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ab/>
        <w:t xml:space="preserve">                  </w:t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 рішення  міської  ради  від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 «Про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бюджет м.Біла Церква на 2011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23 частини 1 статті 26 Закону України „Про місцеве самоврядування в Україні”, пункту 8 статті 78 Бюджетного кодексу України, рішення виконавчого комітету міської ради              від 12.07.11р. № 296 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   Внести такі зміни до рішення міської ради від 30 грудня 2010 року №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1.  В пункті 2 цифри   «501 370 100», «106 930 477» замінити на цифри           «501 208 346 », «107 092 231 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2,3,4,5,7  до рішення міської ради від  30 грудня 2010 р.      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45:00Z</dcterms:created>
  <dc:creator>SERVER</dc:creator>
  <dc:description/>
  <cp:keywords/>
  <dc:language>en-US</dc:language>
  <cp:lastModifiedBy>Наташа</cp:lastModifiedBy>
  <cp:lastPrinted>2011-07-01T09:36:00Z</cp:lastPrinted>
  <dcterms:modified xsi:type="dcterms:W3CDTF">2011-08-25T14:17:00Z</dcterms:modified>
  <cp:revision>21</cp:revision>
  <dc:subject/>
  <dc:title>                                                 </dc:title>
</cp:coreProperties>
</file>