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</w:t>
      </w:r>
      <w:r>
        <w:rPr>
          <w:sz w:val="32"/>
          <w:szCs w:val="32"/>
          <w:lang w:val="uk-UA"/>
        </w:rPr>
        <w:t>Пропозиції</w:t>
      </w: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щодо внесення змін до рішення міської ради від 30.12.2010 р. № 28-03-У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«Про бюджет м. Біла Церква на 2011 рік»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.72, п.5 статті 23, п.8 статті 78 Бюджетного кодексу України (із наступними змінами),  відповідно до рішення виконавчого комітету міської ради від 12.07.11р. № 296   та звернень головних розпорядників бюджетних коштів, внести зміни до  бюджетних призначень головних розпорядників міського бюджету:     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датки</w:t>
      </w:r>
    </w:p>
    <w:p>
      <w:pPr>
        <w:pStyle w:val="Normal"/>
        <w:tabs>
          <w:tab w:val="clear" w:pos="708"/>
          <w:tab w:val="left" w:pos="5760" w:leader="none"/>
        </w:tabs>
        <w:ind w:left="3540" w:hanging="0"/>
        <w:rPr>
          <w:lang w:val="uk-UA"/>
        </w:rPr>
      </w:pPr>
      <w:r>
        <w:rPr>
          <w:lang w:val="uk-UA"/>
        </w:rPr>
        <w:t>Загальний фонд</w:t>
      </w:r>
    </w:p>
    <w:p>
      <w:pPr>
        <w:pStyle w:val="Normal"/>
        <w:tabs>
          <w:tab w:val="clear" w:pos="708"/>
          <w:tab w:val="left" w:pos="5760" w:leader="none"/>
        </w:tabs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1.  Відповідно до рішення виконавчого комітету міської ради від   12.07.11р. № 296   «Про виділення коштів з резервного фонду міста на відновлення пошкодження </w:t>
      </w:r>
      <w:r>
        <w:rPr>
          <w:lang w:val="uk-UA"/>
        </w:rPr>
        <w:t>житлового будинку  № 48 по вул..Славіна  м. Біла Церква після вибуху»</w:t>
      </w:r>
      <w:r>
        <w:rPr>
          <w:color w:val="000000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виділити з резервного фонду бюджету управлінню ЖКГ кошти в сумі 61 754 грн. по КФК 210105 «Видатки на запобігання та ліквідацію надзвичайних ситуацій та наслідків стихійного лиха» КЕКВ 2131 з передачею до спеціального фонду місцевого бюджету ( видатки розвитку)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2.  Відповідно до звернень головних розпорядників бюджетних коштів провести перерозподіл бюджетних призначень між кодами функціональної та економічної класифіка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.1. управління освіти і науки:</w:t>
        <w:tab/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збільшити бюджетні призначення по КФК 070304 КЕКВ 1162 в сумі  3308 грн.; КФК 070806  КЕКВ 1163 – 4672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меншити бюджетні призначення по КФК 070804 КЕКВ 1165 в сумі 3308 грн., КФК 070806 КЕКВ 1135 – 4672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lang w:val="uk-UA"/>
        </w:rPr>
        <w:t>З метою усунення недоліків виявлених в результаті  ревізії фінансово-господарської діяльності управління освіти і науки ( акт КРВ від 05.01.2011р. № 03-08/02) провести перерозподіл бюджетних призначень  між кодами функціональної та економічної класифікації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>зменшити бюджетні призначення по КФК 070804 в сумі 40000 грн.;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lang w:val="uk-UA"/>
        </w:rPr>
        <w:t>збільшити бюджетні призначення по КФК 070101 – 20080 грн., КФК 070201 – 15920 грн., КФК 070401 – 4000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2.2. відділ культури: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>збільшити бюджетні призначення по КФК 110201 КЕКВ1165 в сумі 1733 грн.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>зменшити бюджетні призначення по КФК 110201 КЕКВ 1134 в сумі 1733 грн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lang w:val="uk-UA"/>
        </w:rPr>
        <w:t>В зв»язку з необхідністю термінового придбання літератури для бібліотек міста провести перерозподіл бюджетних призначень, а саме: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>зменшити бюджетні призначення по КФК 110201 КЕКВ 1131 в сумі 100 000 грн. по загальному фонду бюджету;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>збільшити бюджетні призначення по КФК 110201 КЕКВ 2110 в сумі 100 000 грн. по спеціальному фонду бюджету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/>
      </w:pPr>
      <w:r>
        <w:rPr>
          <w:lang w:val="uk-UA"/>
        </w:rPr>
        <w:t>2.3.  зменшити бюджетні призначення по управлінню ЖКГ  КФК 100203 в сумі 130 000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lang w:val="uk-UA"/>
        </w:rPr>
        <w:t xml:space="preserve">збільшити бюджетні призначення виконавчому комітету міської ради  КФК 250404 в сумі 130 000 грн. для проведення робіт щодо інвентаризації земель м.Біла Церква відповідно до розробленої програми.  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Спеціальний фонд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Відповідно до пропозицій, наданих управлінням економіки (додається) та головних   розпорядників бюджетних коштів  провести перерозподіл планових призначень на капітальні вкладення та капітальні видатки передбачені  в додатку 5 до рішення міської ради від 30.12.2010 р. № 28-03-УІ «Про бюджет м. Біла Церква на 2011 рік» ( із змінами) в межах затвердженого обсягу видатків: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1. зменшити бюджетні призначення на суму 3 287 120   грн. в т.ч.: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081002 капітальний ремонт патологоанатомічного бюро – 185 12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КФК 150101 будівництво адмінприміщення в м/р Піщаний – 66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150101 реконструкція житлового будинку по вул..О.Гончара 3 – 29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150101 будівництво ДНЗ на 220 місць в м/р Таращанський – 17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150101 реконструкція з надбудовою мансардного поверху над приміщенням хірургічного блоку дитячої стомат.пол-ки   - 96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150101 реконструкція Білоцерківського будинку органної та камерної музики – 30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150101 будівництво кладовища – 1 09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150101 реконструкція магістралей ТЕЦ-місто – 29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/>
      </w:pPr>
      <w:r>
        <w:rPr>
          <w:lang w:val="uk-UA"/>
        </w:rPr>
        <w:tab/>
        <w:t>КФК 070101 капітальний ремонт дошкільних навчальних закладів – 28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070201 капітальний ремонт загальноосвітніх навчальних закладів – 5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070303 капітальний ремонт дит.буд.Материнка  - 5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070304 капітальний ремонт спец.школи – 5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070401 капітальний ремонт позашкільних закладів – 10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/>
      </w:pPr>
      <w:r>
        <w:rPr>
          <w:lang w:val="uk-UA"/>
        </w:rPr>
        <w:tab/>
        <w:t>КФК 070802 капітальний ремонт науково-методичного центру – 5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070806  капітальний ремонт інших об»єктів – 50 000 грн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  <w:tab/>
        <w:t>КФК 150101 будівництво будівлі управління соцзахисту населення по вул..Я.Мудрого 2 – 17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2.  збільшити бюджетні призначення на суму  3 287 120  грн. в т.ч.: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ФК  080101 капітальний ремонт системи вентиляції і енергозабезпечення блоку «Б» міської лікарні № 2 – 185 12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ФК 150101 будівництво спорт ядра в м/р Піщаний – 45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ФК 150101 реконструкція приміщення ТМО під розміщення Мельцеровських боксів – 72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>КФК 150101 реконструкція тротуарної частини вулиць – 130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>КФК  150101 реконструкція світлофорних об»єктів – 230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>КФК  180409 внески до стат.фонду КП БМР «Білоцерківтепломережа» на поповнення обігових коштів – 1 400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>КФК 070201 капітальний ремонт загальноосвітніх навчальних закладів – 25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>КФК 130107 капітальний ремонт басейну ДЮСШ № 1 – 290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>КФК 110103 капітальний ремонт Білоцерківського будинку органної та камерної музики – 300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>КФК 100102 капітальний ремонт покрівлі житлових будинків – 290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>КФК 100102 капітальний ремонт ліфтів житлових будинків – 280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>КФК 100102 капітальний ремонт конструктивних елементів житлових будинків – 40 000 грн.</w:t>
      </w:r>
    </w:p>
    <w:p>
      <w:pPr>
        <w:pStyle w:val="Normal"/>
        <w:tabs>
          <w:tab w:val="clear" w:pos="708"/>
          <w:tab w:val="left" w:pos="5760" w:leader="none"/>
        </w:tabs>
        <w:ind w:left="54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На підставі рішення міської ради від 01.07.2011р. № 231-10-VI «Про внесення змін до додатку рішення міської ради від 24.02.2011 р. № 89-06-VI «Про розподіл коштів цільового фонду Білоцерківської міської ради на 2011 рік» провести перерозподіл бюджетних призначень управлінню ЖКГ по КФК 240900 «Цільові фонди»: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>зменшити бюджетні призначення по КЕКВ 1134 – 220000 грн., КЕКВ 1165 – 418200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збільшити бюджетні призначення по КЕКВ 2131 – 230000 грн., КЕКВ 2133 – 408200 грн.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  Відповідно до фактичних надходжень та прогнозного розрахунку надходжень Іпотечного центру в м.Києві та Київській області  до кінця поточного року   внести зміни до додатку 4 до рішення міської ради від 30.12.2010 р. № 28-03-УІ «Про бюджет м. Біла Церква на 2011 рік» в частині повернення коштів наданих для кредитування громадянам на будівництво  та придбання житла КФК 250909 – 47808 грн., та надання пільгового довгострокового кредиту громадянам на будівництво та придбання житла КФК 250908 +47808 грн.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 В.П.Савчук</w:t>
      </w:r>
    </w:p>
    <w:sectPr>
      <w:type w:val="nextPage"/>
      <w:pgSz w:w="11906" w:h="16838"/>
      <w:pgMar w:left="14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46:00Z</dcterms:created>
  <dc:creator>RTI</dc:creator>
  <dc:description/>
  <cp:keywords/>
  <dc:language>en-US</dc:language>
  <cp:lastModifiedBy>CPU</cp:lastModifiedBy>
  <cp:lastPrinted>2011-08-17T15:58:00Z</cp:lastPrinted>
  <dcterms:modified xsi:type="dcterms:W3CDTF">2011-08-17T13:00:00Z</dcterms:modified>
  <cp:revision>32</cp:revision>
  <dc:subject/>
  <dc:title>                   </dc:title>
</cp:coreProperties>
</file>