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18 серпня 2011 року </w:t>
        <w:tab/>
        <w:tab/>
        <w:tab/>
        <w:tab/>
        <w:tab/>
        <w:tab/>
        <w:tab/>
        <w:tab/>
        <w:t>№ 258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ab/>
        <w:t xml:space="preserve">                  </w:t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  <w:t>Про затвердження змін та доповнень</w:t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  <w:t>до Статуту дитячого будинку «Материнка»,</w:t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  <w:t>затвердженого рішенням Білоцерківської</w:t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  <w:t>міської ради від 10.05.2005р. № 263</w:t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Розглянувши клопотання управління освіти і науки Білоцерківської міської ради від 03.06.2011р. № 348 про внесення змін та доповнень до Статуту дитячого будинку «Материнка», затвердженого  рішенням Білоцерківської міської ради від 10.05.2005р.       № 263, зважаючи на рекомендації листа головного управління освіти і науки Київської обласної державної адміністрації від 01.02.2011р. № 12-01-11-237, відповідно до статті     № 26 Закону України «Про місцеве самоврядування  в Україні», міська рада вирішила: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Затвердити зміни та доповнення до Статуту дитячого будинку «Материнка» (додаються).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2.Директору дитячого будинку «Материнка» провести заходи щодо реєстрації змін до Статуту дитячого  будинку «Материнка».</w:t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3.Контроль за виконанням даного рішення покласти на постійну комісію з питань освіти, культури, мов, духовності молоді та спорту.</w:t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250" w:leader="none"/>
        </w:tabs>
        <w:rPr>
          <w:lang w:val="uk-UA"/>
        </w:rPr>
      </w:pPr>
      <w:r>
        <w:rPr>
          <w:lang w:val="uk-UA"/>
        </w:rPr>
        <w:t>Міський голова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 xml:space="preserve">Рішення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lang w:val="uk-UA"/>
        </w:rPr>
        <w:t>від___________2011р. №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  <w:t>Зміни та доповнення є окремим додатком</w:t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  <w:t>до Статуту дитячого будинку «Материнка»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>
          <w:lang w:val="uk-UA"/>
        </w:rPr>
        <w:t>і є його невід</w:t>
      </w:r>
      <w:r>
        <w:rPr/>
        <w:t>’</w:t>
      </w:r>
      <w:r>
        <w:rPr>
          <w:lang w:val="uk-UA"/>
        </w:rPr>
        <w:t>ємною частиною</w:t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  <w:t>ЗМІНИ ТА ДОПОВНЕННЯ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  <w:t>до Статуту дитячого будинку «Материнка», затвердженого рішенням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  <w:t>Білоцерківської міської ради від 10.05.2005р. № 263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  <w:t>Стаття 7. Комплектування закладу.</w:t>
      </w:r>
    </w:p>
    <w:p>
      <w:pPr>
        <w:pStyle w:val="Normal"/>
        <w:tabs>
          <w:tab w:val="clear" w:pos="708"/>
          <w:tab w:val="left" w:pos="5370" w:leader="none"/>
        </w:tabs>
        <w:rPr>
          <w:lang w:val="uk-UA"/>
        </w:rPr>
      </w:pPr>
      <w:r>
        <w:rPr>
          <w:lang w:val="uk-UA"/>
        </w:rPr>
        <w:t>Пункт 1 статті 7 доповнити пунктом такого зміст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jc w:val="both"/>
        <w:rPr/>
      </w:pPr>
      <w:r>
        <w:rPr>
          <w:lang w:val="uk-UA"/>
        </w:rPr>
        <w:t>зараховувати до дитячого будинку «Материнка» на тимчасове перебування (шість, дев</w:t>
      </w:r>
      <w:r>
        <w:rPr/>
        <w:t>’</w:t>
      </w:r>
      <w:r>
        <w:rPr>
          <w:lang w:val="uk-UA"/>
        </w:rPr>
        <w:t>ять, дванадцять місяців) малолітніх та неповнолітніх дітей з родин, які потрапили в складні життєві обставини. Дітей з багатодітних, функціонально неспроможних сімей, яких виховують одинокі матері та одинокі батьки, без позбавлення їх батьківських пра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70" w:leader="none"/>
        </w:tabs>
        <w:jc w:val="both"/>
        <w:rPr/>
      </w:pPr>
      <w:r>
        <w:rPr>
          <w:lang w:val="uk-UA"/>
        </w:rPr>
        <w:t>у заклад зараховувати дітей за направленням (путівкою) управління освіти і науки Білоцерківської міської ради на підставі рішення виконавчого комітету міської ради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ілоцерківська міська рада, що є юридичною особою за законодавством України, місце знаходження: Київська область, м. Біла Церква, вул. Ярослава Мудрого, 15, зареєстрована виконавчим комітетом Білоцерківської міської ради Київської області 04.02.2002р.,                  № запису про включення відомостей про юридичну особу до                                                  ЕДР 1 353 120 000 0000 001632, код ЕДРПОУ 26376300, в особі міського голови Савчука Василя Петровича, що діє на підставі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  <w:r>
        <w:rPr>
          <w:lang w:val="uk-UA"/>
        </w:rPr>
        <w:t>_______________________В.П. Савчук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м.Біла Церква - 2011р.</w:t>
      </w:r>
    </w:p>
    <w:p>
      <w:pPr>
        <w:pStyle w:val="Normal"/>
        <w:tabs>
          <w:tab w:val="clear" w:pos="708"/>
          <w:tab w:val="left" w:pos="5370" w:leader="none"/>
        </w:tabs>
        <w:jc w:val="both"/>
        <w:rPr>
          <w:lang w:val="uk-UA"/>
        </w:rPr>
      </w:pPr>
      <w:r>
        <w:rPr>
          <w:lang w:val="uk-UA"/>
        </w:rPr>
        <w:t xml:space="preserve">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14:00Z</dcterms:created>
  <dc:creator>Admin</dc:creator>
  <dc:description/>
  <cp:keywords/>
  <dc:language>en-US</dc:language>
  <cp:lastModifiedBy>Наташа</cp:lastModifiedBy>
  <cp:lastPrinted>2011-08-22T14:11:00Z</cp:lastPrinted>
  <dcterms:modified xsi:type="dcterms:W3CDTF">2011-08-25T14:34:00Z</dcterms:modified>
  <cp:revision>4</cp:revision>
  <dc:subject/>
  <dc:title>Проект</dc:title>
</cp:coreProperties>
</file>