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60-11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своєння звання 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подання Білоцерківської міської організації Партії регіонів від 29.07.2011р. №35, рішення виконавчого комітету міської ради від 12.08.2011 року № 372 «Про кандидатів на присвоєння  звання «Почесний громадянин міста Біла Церква»,   відповідно до Закону України  «Про місцеве самоврядування в Україні» та пункту 2 Положення  про звання «Почесний громадянин міста Біла Церква», затвердженого рішенням  міської ради   № 153 від 26.10.2006 року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а визначні заслуги перед  громадою міста Біла Церква присвоїти звання   «Почесний громадянин міста Біла Церква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Кульчицькому Анатолію Івановичу – Заслуженому працівнику культури України, члену Президії  Українського фонду культури,  відповідальному секретарю  Київського обласного  творчого об'єднання «Культура», члену  Національної музичної спілки України, поету та композито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 покласти на постійну комісію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9:00Z</dcterms:created>
  <dc:creator>Lubov</dc:creator>
  <dc:description/>
  <cp:keywords/>
  <dc:language>en-US</dc:language>
  <cp:lastModifiedBy>Наташа</cp:lastModifiedBy>
  <cp:lastPrinted>2011-08-22T15:18:00Z</cp:lastPrinted>
  <dcterms:modified xsi:type="dcterms:W3CDTF">2011-08-25T14:23:00Z</dcterms:modified>
  <cp:revision>5</cp:revision>
  <dc:subject/>
  <dc:title>Про кандидатів на присвоєння звання</dc:title>
</cp:coreProperties>
</file>