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64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кладу постійно</w:t>
      </w:r>
    </w:p>
    <w:p>
      <w:pPr>
        <w:pStyle w:val="Normal"/>
        <w:rPr>
          <w:lang w:val="uk-UA"/>
        </w:rPr>
      </w:pPr>
      <w:r>
        <w:rPr>
          <w:lang w:val="uk-UA"/>
        </w:rPr>
        <w:t>діючої комісії щодо проведення 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і Біла Церква інвентаризації </w:t>
      </w:r>
    </w:p>
    <w:p>
      <w:pPr>
        <w:pStyle w:val="Normal"/>
        <w:rPr>
          <w:lang w:val="uk-UA"/>
        </w:rPr>
      </w:pPr>
      <w:r>
        <w:rPr>
          <w:lang w:val="uk-UA"/>
        </w:rPr>
        <w:t>зем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26 Закону України «Про місцеве самоврядування в України»,</w:t>
      </w:r>
    </w:p>
    <w:p>
      <w:pPr>
        <w:pStyle w:val="Normal"/>
        <w:jc w:val="both"/>
        <w:rPr/>
      </w:pPr>
      <w:r>
        <w:rPr>
          <w:lang w:val="uk-UA"/>
        </w:rPr>
        <w:t>Закону України «Про розмежування земель державної і комунальної власності», рекомендацій парламентських слухань «Сучасний стан та перспективи розвитку земельних відносин в Україні», схвалених постановою Верховної Ради України від 22 вересня 2005 року № 2897-</w:t>
      </w:r>
      <w:r>
        <w:rPr>
          <w:lang w:val="en-US"/>
        </w:rPr>
        <w:t>IV</w:t>
      </w:r>
      <w:r>
        <w:rPr>
          <w:lang w:val="uk-UA"/>
        </w:rPr>
        <w:t>, концепції Державної цільової програми розвитку земельних відносин в Україні на період до 2020 року, схваленої розпорядженням Кабінету Міністрів України від 17 червня 2009 року                        № 743-р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клад постійно діючої комісії щодо проведення у місті Біла Церква інвентаризації та розмежування земель державної і комунальної власності на 2011 – 2012 ро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окол В.І. – заступник міського голови, голова коміс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орзак О.В. – в.о. начальника Управління Держкомзему у місті Біла Церква Київської област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бій П.О.  – начальник басейного управління водних ресурсів р. Рось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понова Т.В. – начальник відділу охорони навколишнього природного середовищ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Добрянський А.В. – головний лікар державного закладу «Білоцерківська міська саніта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епідеміологічна станція» міністерства охорони здоров’я Украї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евський Г.Ф. – начальник Управління містобудування та архітектури Білоцер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сножон П.І. . –  в.о. начальника відділу культури і туризму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невич О.С. – начальник управління комунальної власності Білоцерківської міської ради;</w:t>
      </w:r>
    </w:p>
    <w:p>
      <w:pPr>
        <w:pStyle w:val="Normal"/>
        <w:rPr/>
      </w:pPr>
      <w:r>
        <w:rPr>
          <w:color w:val="000000"/>
          <w:lang w:val="uk-UA"/>
        </w:rPr>
        <w:t xml:space="preserve">Ореховський О.П. – </w:t>
      </w:r>
      <w:r>
        <w:rPr>
          <w:lang w:val="uk-UA"/>
        </w:rPr>
        <w:t xml:space="preserve">начальник Управління житлово – комунальн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В.І. - директор державного підприємства Білоцерківське лісове господарств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(за згодою)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карчук С.А. – начальник відділу з питань землекористування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ещук С.Г. – начальник фінансового управління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аравара В.П. – голова постійної комісії з питань ефективного використання земель всіх фор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власност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6:00Z</dcterms:created>
  <dc:creator>ADM</dc:creator>
  <dc:description/>
  <cp:keywords/>
  <dc:language>en-US</dc:language>
  <cp:lastModifiedBy>Наташа</cp:lastModifiedBy>
  <cp:lastPrinted>2011-08-25T12:56:00Z</cp:lastPrinted>
  <dcterms:modified xsi:type="dcterms:W3CDTF">2011-08-25T14:25:00Z</dcterms:modified>
  <cp:revision>3</cp:revision>
  <dc:subject/>
  <dc:title>ПРОЕКТ</dc:title>
</cp:coreProperties>
</file>