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>№ 266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визначення місць, вільних від</w:t>
      </w:r>
    </w:p>
    <w:p>
      <w:pPr>
        <w:pStyle w:val="Normal"/>
        <w:rPr/>
      </w:pPr>
      <w:r>
        <w:rPr/>
        <w:t>продажу пива (крім безалкогольного),</w:t>
      </w:r>
    </w:p>
    <w:p>
      <w:pPr>
        <w:pStyle w:val="Normal"/>
        <w:rPr/>
      </w:pPr>
      <w:r>
        <w:rPr/>
        <w:t>алкогольних, слабоалкогольних</w:t>
      </w:r>
    </w:p>
    <w:p>
      <w:pPr>
        <w:pStyle w:val="Normal"/>
        <w:rPr/>
      </w:pPr>
      <w:r>
        <w:rPr/>
        <w:t xml:space="preserve">напоїв, тютюнових виробів на </w:t>
      </w:r>
    </w:p>
    <w:p>
      <w:pPr>
        <w:pStyle w:val="Normal"/>
        <w:rPr/>
      </w:pPr>
      <w:r>
        <w:rPr/>
        <w:t>території міста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/>
        <w:tab/>
      </w:r>
      <w:r>
        <w:rPr>
          <w:lang w:val="uk-UA"/>
        </w:rPr>
        <w:t xml:space="preserve">На виконання припису прокурора міста Біла Церква старшого радника юстиції Мельника Г.І. від 08.04.2010 року №2659 та на виконання протоколу №9 засідання постійної комісії у справах соціального захисту населення від 02.03.2011 року «Про усунення порушень вимог Закону України «Про заходи щодо попередження та зменшення вжитих тютюнових виробів і їх шкідливого впливу на здоров»я населення», відповідно до ст. 156 Кодексу України про адміністративні правопорушення, законів України «Про заходи щодо попередження та зменшення вживання тютюнових виробів і їх шкідливого впливу на здоров»я населення», «Про державне регулювання виробництва і обігу спирту етилового, коньячного і плодового, алкогольних напоїв та тютюнових виробів», «Про місцеве самоврядування в Україні», Правил роздрібної торгівлі алкогольними напоями затверджених постановою Кабінету Міністрів України від 30.07.1996 року №854, Правил роздрібної торгівлі тютюновими виробами затверджених  наказом Мінекономіки та з питань Європейської інтеграції України від 24.07.2002 р. №218.,  міська рада вирішила: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Визначити вільними місцями від продажу пива (крім безалкогольного), алкогольних, слабоалкогольних напоїв, тютюнових виробів: дитячі та спортивні майданчики, навчальні та освітньо – виховні заклади, заклади охорони здоров’я, заклади культури, фізичної культури та спорту, гуртожитки, сквери, парки, пляжі, бібліотеки, ігротеки, інтернет – кафе, комп’ютерні клуби, інтерактивні клуби, інші заклади, що надають комп’ютерні послуги та послуги Інтернет, кінотеатри, зупинки громадського транспорту та 50-ти метрова зона навколо вищезазначених об’єктів.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2. Начальнику відділу інформаційних ресурсів та зв'язків з громадськістю</w:t>
        <w:br/>
        <w:t>Білоцерківської міської ради (Турій О.В.)  надати  дане рішення для оприлюднення   в засоби  масової інформації.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3. Контроль за виконанням цього рішення покласти на постійну комісію міської ради з питань ефективного управління об’єктами комунальної власності, торговельного та побутового обслуговування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</w:r>
      <w:r>
        <w:rPr>
          <w:lang w:val="uk-UA"/>
        </w:rPr>
        <w:t xml:space="preserve">    </w:t>
      </w:r>
      <w:r>
        <w:rPr/>
        <w:tab/>
        <w:t>В.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47:00Z</dcterms:created>
  <dc:creator>User</dc:creator>
  <dc:description/>
  <cp:keywords/>
  <dc:language>en-US</dc:language>
  <cp:lastModifiedBy>Наташа</cp:lastModifiedBy>
  <cp:lastPrinted>2011-08-23T12:14:00Z</cp:lastPrinted>
  <dcterms:modified xsi:type="dcterms:W3CDTF">2011-08-25T14:26:00Z</dcterms:modified>
  <cp:revision>3</cp:revision>
  <dc:subject/>
  <dc:title>Проект</dc:title>
</cp:coreProperties>
</file>