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8 серпня 2011 року </w:t>
        <w:tab/>
        <w:tab/>
        <w:tab/>
        <w:tab/>
        <w:tab/>
        <w:tab/>
        <w:tab/>
        <w:t>№ 267-11-</w:t>
      </w:r>
      <w:r>
        <w:rPr>
          <w:lang w:val="en-US"/>
        </w:rPr>
        <w:t>V</w:t>
      </w:r>
      <w:r>
        <w:rPr>
          <w:lang w:val="uk-UA"/>
        </w:rPr>
        <w:t>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няття з балансу комуналь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риємств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експлуатаційних контор № 4 та 5</w:t>
      </w:r>
    </w:p>
    <w:p>
      <w:pPr>
        <w:pStyle w:val="Normal"/>
        <w:rPr>
          <w:lang w:val="uk-UA"/>
        </w:rPr>
      </w:pPr>
      <w:r>
        <w:rPr>
          <w:lang w:val="uk-UA"/>
        </w:rPr>
        <w:t>одноповерхових  житлових  буди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управління житлово-комунального господарства № 820 від 13.07.2011р.,  враховуючи лист-роз’яснення Міністерства з питань житлово-комунального господарства України № 8/7-315 від 12.03.2008 року,  відповідно до ст. 60 Закону України «Про місцеве самоврядування в Україні» міська рада 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Зняти з балансу комунального підприємства Білоцерківської міської ради житлово-експлуатаційної контори № 4 одноповерховий житловий будинок № 2 по вул.  Матросова в місті Біла Церк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Зняти з балансу комунального підприємства Білоцерківської міської ради житлово-експлуатаційної контори № 5 одноповерховий житловий будинок № 244-в по вул. П.Запо- рожця  в місті Біла Церк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3.Комунальному підприємству Київської обласної ради «Білоцерківське міжміське бюро технічної інвентаризації» внести зміни в правові документи  вищевказаних  будин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Контроль за виконанням рішення 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48:00Z</dcterms:created>
  <dc:creator>Lubov</dc:creator>
  <dc:description/>
  <cp:keywords/>
  <dc:language>en-US</dc:language>
  <cp:lastModifiedBy>Наташа</cp:lastModifiedBy>
  <cp:lastPrinted>2011-08-25T12:49:00Z</cp:lastPrinted>
  <dcterms:modified xsi:type="dcterms:W3CDTF">2011-08-25T14:26:00Z</dcterms:modified>
  <cp:revision>5</cp:revision>
  <dc:subject/>
  <dc:title>Про зняття з балансу комунальних </dc:title>
</cp:coreProperties>
</file>