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>від 18 серпня 2011 року</w:t>
        <w:tab/>
        <w:tab/>
        <w:tab/>
        <w:tab/>
        <w:tab/>
        <w:tab/>
        <w:tab/>
        <w:tab/>
        <w:t xml:space="preserve"> № 268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2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их житлових  будин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№ 795 від 11.07.2011р.,  враховуючи лист-роз’яснення Міністерства з питань житлово-комунального господарства України № 8/7-315 від 12.03.2008 року,  відповідно до ст. 60 Закону України «Про місцеве самоврядування в Україні»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няти з балансу комунального підприємства Білоцерківської міської ради житлово-експлуатаційної контори № 2 одноповерховий житловий будинок № 12 по провулку Замковому 1  в місті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Зняти з балансу комунального підприємства Білоцерківської міської ради житлово-експлуатаційної контори № 2 одноповерховий житловий будинок № 16 по вул. Куценка  в місті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их  буди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50:00Z</dcterms:created>
  <dc:creator>Lubov</dc:creator>
  <dc:description/>
  <cp:keywords/>
  <dc:language>en-US</dc:language>
  <cp:lastModifiedBy>Наташа</cp:lastModifiedBy>
  <cp:lastPrinted>2011-08-25T12:50:00Z</cp:lastPrinted>
  <dcterms:modified xsi:type="dcterms:W3CDTF">2011-08-25T14:27:00Z</dcterms:modified>
  <cp:revision>4</cp:revision>
  <dc:subject/>
  <dc:title>Про зняття з балансу комунального </dc:title>
</cp:coreProperties>
</file>