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69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робочий орган з розміщенн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нішньої реклами у  місті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 - комунального господарства міської ради від 06.06.2011 року № 576, відповідно до Типових правил розміщення зовнішньої реклами, затверджених постановою Кабінету Міністрів України від 29.12.2003 року    № 2067,  законів України «Про рекламу» та «Про місцеве самоврядування в Україні»,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регулювання діяльності з розміщення зовнішньої реклами функції робочого  органу покласти на управління житлово – комунального господарства мі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изнати таким, що втратив чинність  пункт  4 рішення  Білоцерківської міської ради від 28 лютого 2007 року № 272 «Про створення та затвердження Статуту Комунального підприємства «Парксервіс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7:00Z</dcterms:created>
  <dc:creator>Lubov</dc:creator>
  <dc:description/>
  <cp:keywords/>
  <dc:language>en-US</dc:language>
  <cp:lastModifiedBy>Наташа</cp:lastModifiedBy>
  <cp:lastPrinted>2011-08-22T11:53:00Z</cp:lastPrinted>
  <dcterms:modified xsi:type="dcterms:W3CDTF">2011-08-25T14:27:00Z</dcterms:modified>
  <cp:revision>3</cp:revision>
  <dc:subject/>
  <dc:title>Про робочий орган з розміщення </dc:title>
</cp:coreProperties>
</file>