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8 серпня 2011 року </w:t>
        <w:tab/>
        <w:tab/>
        <w:tab/>
        <w:tab/>
        <w:tab/>
        <w:tab/>
        <w:tab/>
        <w:tab/>
        <w:t>№ 270-1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територіальн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и міста Біла  Церква безоплатн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 мереж від публіч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ціонерного товариства «Трібо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15 липня 2011 року № 835, відповідно до законів України «Про передачу об’єктів права державної та комунальної власності», ст. ст. 26, 60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Надати згоду на прийняття у комунальну власність територіальної громади міста Біла Церква безоплатно від публічного акціонерного товариства «Трібо» наступних зовнішніх мереж до гуртожитку за адресою вул. Шолом Алейхема, 82 у місті Біла Церква, які є його власністю та перебувають на його балансі: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ю водопровідну мережу – трубопровід госппитної води, довжиною 20 п.м. ø 89 мм;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 теплові мережі 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1.трубопроводи опалення Т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 xml:space="preserve">1,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ø 89 мм – 23 п.м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2.трубопроводи гарячого водопостачання  Т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ø 89 мм – 6,5 п.м;  ø 40 мм – 16,5 п.м; Т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ø 57 мм – 6,5 п.м;  ø 40 мм – 16,5 п.м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зовнішній газопровід (від місця врізки в вуличний газопровід до вимикаючого пристрою на стіні будинку) – газопровід – ввід низького тиску сталь Ф 89х4 – 8 п.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6:00Z</dcterms:created>
  <dc:creator>Lubov</dc:creator>
  <dc:description/>
  <cp:keywords/>
  <dc:language>en-US</dc:language>
  <cp:lastModifiedBy>Наташа</cp:lastModifiedBy>
  <cp:lastPrinted>2011-08-22T11:38:00Z</cp:lastPrinted>
  <dcterms:modified xsi:type="dcterms:W3CDTF">2011-08-25T14:28:00Z</dcterms:modified>
  <cp:revision>3</cp:revision>
  <dc:subject/>
  <dc:title>Про надання згоди на прийняття у </dc:title>
</cp:coreProperties>
</file>