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18 серпня 2011 року </w:t>
        <w:tab/>
        <w:tab/>
        <w:tab/>
        <w:tab/>
        <w:tab/>
        <w:tab/>
        <w:tab/>
        <w:tab/>
        <w:t>№ 271-1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договору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 співпрац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звернення приватного акціонерного товариства КАТП – 1028 від 26.05.2011 року № 648, з метою вдосконалення порядку надання послуг з вивезення побутових відходів, підвищення ефективності роботи підприємств, захисту прав споживачів, відповідно до законів України «Про внесення змін до деяких законодавчих актів України у сфері поводження з відходами» від 21.01.2010 року № 18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 та «Про місцеве самоврядування в Україні», міська рада виріши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Затвердити Договір про співпрацю між Білоцерківською міською радою, приватним акціонерним  товариством КАТП – 1028  та приватним підприємством «Рось Екотех»  (додаєтьс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</w:t>
        <w:tab/>
        <w:tab/>
        <w:t xml:space="preserve">       В.П.Савчук</w:t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44:00Z</dcterms:created>
  <dc:creator>Lubov</dc:creator>
  <dc:description/>
  <cp:keywords/>
  <dc:language>en-US</dc:language>
  <cp:lastModifiedBy>Наташа</cp:lastModifiedBy>
  <cp:lastPrinted>2011-08-25T12:44:00Z</cp:lastPrinted>
  <dcterms:modified xsi:type="dcterms:W3CDTF">2011-08-25T14:28:00Z</dcterms:modified>
  <cp:revision>3</cp:revision>
  <dc:subject/>
  <dc:title>Про затвердження договору </dc:title>
</cp:coreProperties>
</file>