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18 серпня 2011 року </w:t>
        <w:tab/>
        <w:tab/>
        <w:tab/>
        <w:tab/>
        <w:tab/>
        <w:tab/>
        <w:tab/>
        <w:tab/>
        <w:t>№ 272-11-</w:t>
      </w:r>
      <w:r>
        <w:rPr>
          <w:lang w:val="en-US"/>
        </w:rPr>
        <w:t>V</w:t>
      </w:r>
      <w:r>
        <w:rPr>
          <w:lang w:val="uk-UA"/>
        </w:rPr>
        <w:t>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надання згоди на прийняття  у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мунальн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ласність  територіальної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гром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а Біла Церква газопроводів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споруд  від об’єднання співвласникі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агатоквартирного будинку «Коваль»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-комунального господарства Білоцерківської  міської ради від 11 липня 2011 року № 794, лист-звернення об’єднання співвласників багатоквартирного будинку «Коваль» від 05.07.2011 року № 37 та лист – згоду про безоплатну передачу у комунальну власність газопроводів та споруд Білоцерківської філії по експлуатації газового господарства «Київоблгаз» від 26 травня 2011 року № 725,  відповідно до Закону України « Про передачу об’єктів права державної та комунальної власності» та  ст.ст. 26, 60 Закону України «Про місцеве самоврядування в Україні»,  міська рада вирішил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згоду на прийняття у комунальну власність територіальної громади міста Біла Церква безоплатно від об’єднання співвласників багатоквартирного будинку «Коваль» газопроводів та споруд, які є його власністю, перебувають на його балансі   та використовуються в цілях постачання газу до житлового будинку по пров. Ковальському, 14 у місті Біла Церква , а саме :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земний газопровід середнього тиску ПЕФ 90х5,2 – 422 м;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 підземний газопровід низького тиску ПЕФ 110х6,3 – 38 м;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3. підземний газопровід низького тиску ПЕФ 90х5,2 – 22 м;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4. підземний газопровід низького тиску ПЕФ 75х4,3 – 7,5 м;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 ковер з засувкою ПЕ  Ду 90 середнього тиску – 1 шт.;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6. ШРП 249,2 (2-х компл.) – 1 шт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В.П.Савчу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41:00Z</dcterms:created>
  <dc:creator>Lubov</dc:creator>
  <dc:description/>
  <cp:keywords/>
  <dc:language>en-US</dc:language>
  <cp:lastModifiedBy>Наташа</cp:lastModifiedBy>
  <cp:lastPrinted>2011-08-22T11:48:00Z</cp:lastPrinted>
  <dcterms:modified xsi:type="dcterms:W3CDTF">2011-08-25T14:28:00Z</dcterms:modified>
  <cp:revision>3</cp:revision>
  <dc:subject/>
  <dc:title>Про надання згоди на прийняття  у </dc:title>
</cp:coreProperties>
</file>