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75735</wp:posOffset>
            </wp:positionH>
            <wp:positionV relativeFrom="paragraph">
              <wp:posOffset>-10350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ab/>
        <w:t>№ 273-11-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lang w:val="uk-UA"/>
        </w:rPr>
        <w:t>м.Біла Церква</w:t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 у комунальну власність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безоплатно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’єкту соціальної сфери з державної власності, щ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буває на балансі  дочірнього підприємств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Київське обласне дорожнє управління» відкрит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кціонерного товариства «Державна акціонерн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панія «Автомобільні дороги України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11 липня 2011 року № 800, лист дочірнього підприємства «Київське обласне дорожнє управління» відкритого акціонерного товариства «Державна акціонерна компанія «Автомобільні дороги України» від 04.07.2011 року № 09/817 про передачу  у комунальну власність безоплатно об’єктів соціальної сфери, а саме гуртожитку, який знаходиться   на його балансі та не увійшов до статутного фонду підприємства під час приватизації і обліковується як державний житловий фонд, лист  Державної служби автомобільних доріг України від 22.06.2011 року №6/12-12-2667/03 ,  відповідно до законів України  «Про передачу об’єктів права державної та комунальної власності» та  «Про місцеве самоврядування в Україні»,  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 у комунальну власність територіальної громади міста Біла Церква безоплатно об’єкт соціальної сфери з державної власності, що перебуває на балансі   дочірнього підприємства «Київське обласне дорожнє управління» відкритого акціонерного товариства «Державна акціонерна компанія «Автомобільні дороги України», а саме гуртожиток, який знаходиться  за адресою  вул. Фадєєва, 1б,  загальною площею  507 кв.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41:00Z</dcterms:created>
  <dc:creator>Lubov</dc:creator>
  <dc:description/>
  <cp:keywords/>
  <dc:language>en-US</dc:language>
  <cp:lastModifiedBy>Наташа</cp:lastModifiedBy>
  <cp:lastPrinted>2011-08-22T11:16:00Z</cp:lastPrinted>
  <dcterms:modified xsi:type="dcterms:W3CDTF">2011-08-25T14:29:00Z</dcterms:modified>
  <cp:revision>3</cp:revision>
  <dc:subject/>
  <dc:title>Про надання згоди на прийняття  у комунальну власність  </dc:title>
</cp:coreProperties>
</file>