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18 серпня 2011 року </w:t>
        <w:tab/>
        <w:tab/>
        <w:tab/>
        <w:tab/>
        <w:tab/>
        <w:tab/>
        <w:tab/>
        <w:tab/>
        <w:t>№ 274-11-</w:t>
      </w:r>
      <w:r>
        <w:rPr>
          <w:lang w:val="en-US"/>
        </w:rPr>
        <w:t>V</w:t>
      </w:r>
      <w:r>
        <w:rPr>
          <w:lang w:val="uk-UA"/>
        </w:rPr>
        <w:t>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дозвіл на отримання  банківської гарант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му підприємству  Білоцерків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виробничо – торгівельному  </w:t>
      </w:r>
    </w:p>
    <w:p>
      <w:pPr>
        <w:pStyle w:val="Normal"/>
        <w:rPr>
          <w:lang w:val="uk-UA"/>
        </w:rPr>
      </w:pPr>
      <w:r>
        <w:rPr>
          <w:lang w:val="uk-UA"/>
        </w:rPr>
        <w:t>підприємству «Оранта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зглянувши звернення Комунального підприємства Білоцерківської міської ради виробничо - торгівельного підприємства «Оранта» відповідно до ст. 60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Дозволити Комунальному підприємству Білоцерківської міської ради виробничо – торгівельному підприємству «Оранта» отримувати банківські гарантії для участі в тендерних торгах по заготівлі продукції харчової промисловості, продукції сільського господарства протягом року, використовуючи при цьому кошти підприємства. Сума тендерного забезпечення та термін дії згідно тендерної документ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даного рішення покласти на постійну комісію у справах бюджету, фінансів і цін.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ab/>
        <w:t xml:space="preserve">             </w:t>
        <w:tab/>
        <w:t xml:space="preserve">                   В.П. Савчук</w:t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38:00Z</dcterms:created>
  <dc:creator>Lubov</dc:creator>
  <dc:description/>
  <cp:keywords/>
  <dc:language>en-US</dc:language>
  <cp:lastModifiedBy>Наташа</cp:lastModifiedBy>
  <cp:lastPrinted>2011-08-22T11:59:00Z</cp:lastPrinted>
  <dcterms:modified xsi:type="dcterms:W3CDTF">2011-08-25T14:29:00Z</dcterms:modified>
  <cp:revision>3</cp:revision>
  <dc:subject/>
  <dc:title>Про дозвіл на отримання  банківської гарантії </dc:title>
</cp:coreProperties>
</file>