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-517525</wp:posOffset>
            </wp:positionV>
            <wp:extent cx="525780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 18 серпня 2011 року </w:t>
        <w:tab/>
        <w:tab/>
        <w:tab/>
        <w:tab/>
        <w:tab/>
        <w:tab/>
        <w:tab/>
        <w:tab/>
        <w:t>№ 281-11-</w:t>
      </w:r>
      <w:r>
        <w:rPr>
          <w:lang w:val="en-US"/>
        </w:rPr>
        <w:t>V</w:t>
      </w:r>
      <w:r>
        <w:rPr>
          <w:lang w:val="uk-UA"/>
        </w:rPr>
        <w:t>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Біла Церкв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інформацію щодо  встановлення меж м. Біла Церк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внесення змін до додатку 2 рішення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28.04.2010 р. № 1362 «Про деякі питання щодо </w:t>
      </w:r>
    </w:p>
    <w:p>
      <w:pPr>
        <w:pStyle w:val="Normal"/>
        <w:rPr>
          <w:lang w:val="uk-UA"/>
        </w:rPr>
      </w:pPr>
      <w:r>
        <w:rPr>
          <w:lang w:val="uk-UA"/>
        </w:rPr>
        <w:t>Програми розробки містобудівної документац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використання територіальною громадою </w:t>
      </w:r>
    </w:p>
    <w:p>
      <w:pPr>
        <w:pStyle w:val="Normal"/>
        <w:rPr>
          <w:lang w:val="uk-UA"/>
        </w:rPr>
      </w:pPr>
      <w:r>
        <w:rPr>
          <w:lang w:val="uk-UA"/>
        </w:rPr>
        <w:t>м. Біла Церква на період 2010-2014рр.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705"/>
        <w:jc w:val="both"/>
        <w:rPr>
          <w:b/>
          <w:b/>
          <w:lang w:val="uk-UA"/>
        </w:rPr>
      </w:pPr>
      <w:r>
        <w:rPr>
          <w:lang w:val="uk-UA"/>
        </w:rPr>
        <w:t>Заслухавши інформацію заступника міського голови Сокола В.І., керуючись ст. 85 Конституції України</w:t>
      </w:r>
      <w:r>
        <w:rPr>
          <w:b/>
          <w:lang w:val="uk-UA"/>
        </w:rPr>
        <w:t xml:space="preserve">, </w:t>
      </w:r>
      <w:r>
        <w:rPr>
          <w:lang w:val="uk-UA"/>
        </w:rPr>
        <w:t>ст.173 Земельного Кодексу України,  Законом України «Про місцеве самоврядування в Україні», ст. 46 Закону України «Про землеустрій та ст., ст..16, 17 Закону України «Про регулювання містобудівної діяльності», рішенням міської ради від 28 квітня 2010р. №1362 «Про деякі питання щодо Програми розробки містобудівної документації для використання територіальною громадою м. Біла Церква на період 2010-2014рр.», міська рада вирішила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b/>
          <w:b/>
          <w:lang w:val="uk-UA"/>
        </w:rPr>
      </w:pPr>
      <w:r>
        <w:rPr>
          <w:lang w:val="uk-UA"/>
        </w:rPr>
        <w:t>Інформацію заступника міського голови Сокола В.І. щодо встановлення меж міста Біла Церква взяти до відома,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b/>
          <w:b/>
          <w:lang w:val="uk-UA"/>
        </w:rPr>
      </w:pPr>
      <w:r>
        <w:rPr>
          <w:lang w:val="uk-UA"/>
        </w:rPr>
        <w:t>Внести зміни до пункту 2 додатку 2 рішення міської ради від 28 квітня 2010р. №1362 «Про деякі питання щодо Програми розробки містобудівної документації для використання територіальною громадою м. Біла Церква на період 2010÷2014рр.», виклавши його в редакції згідно додатку 1 до дан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b/>
          <w:b/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  <w:t>Міський  голова</w:t>
        <w:tab/>
        <w:tab/>
        <w:t>В.П. Савчук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до рішення Білоцерківс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від  «____» ____________ №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 xml:space="preserve">Фінансування  етапів Програми  розробки містобудівної документації для використа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ериторіальною громадою м. Біла Церква на період 2010-2014рр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617"/>
        <w:gridCol w:w="1609"/>
        <w:gridCol w:w="1603"/>
        <w:gridCol w:w="719"/>
        <w:gridCol w:w="719"/>
        <w:gridCol w:w="893"/>
        <w:gridCol w:w="719"/>
        <w:gridCol w:w="776"/>
        <w:gridCol w:w="1590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5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.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видатків по рок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новлення генерального плану міста Біла Церкв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(ІІ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ртал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÷201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договору за результатами тендер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</w:t>
            </w:r>
            <w:r>
              <w:rPr>
                <w:lang w:val="uk-UA"/>
              </w:rPr>
              <w:t xml:space="preserve">Всього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9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9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            О.Б. Олійник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21:00Z</dcterms:created>
  <dc:creator>Admin</dc:creator>
  <dc:description/>
  <cp:keywords/>
  <dc:language>en-US</dc:language>
  <cp:lastModifiedBy>Наташа</cp:lastModifiedBy>
  <cp:lastPrinted>2011-08-19T12:58:00Z</cp:lastPrinted>
  <dcterms:modified xsi:type="dcterms:W3CDTF">2011-08-25T14:32:00Z</dcterms:modified>
  <cp:revision>3</cp:revision>
  <dc:subject/>
  <dc:title>Проект</dc:title>
</cp:coreProperties>
</file>