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23335</wp:posOffset>
            </wp:positionH>
            <wp:positionV relativeFrom="paragraph">
              <wp:posOffset>-517525</wp:posOffset>
            </wp:positionV>
            <wp:extent cx="525780" cy="608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18 серпня 2011 року </w:t>
        <w:tab/>
        <w:tab/>
        <w:tab/>
        <w:tab/>
        <w:tab/>
        <w:tab/>
        <w:tab/>
        <w:t>№ 282-11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Біла Церква</w:t>
      </w:r>
    </w:p>
    <w:p>
      <w:pPr>
        <w:pStyle w:val="Style14"/>
        <w:rPr>
          <w:rFonts w:ascii="Times New Roman" w:hAnsi="Times New Roman" w:cs="Times New Roman"/>
          <w:spacing w:val="0"/>
          <w:sz w:val="24"/>
          <w:szCs w:val="24"/>
          <w:lang w:val="uk-UA"/>
        </w:rPr>
      </w:pPr>
      <w:r>
        <w:rPr>
          <w:rFonts w:cs="Times New Roman"/>
          <w:spacing w:val="0"/>
          <w:sz w:val="24"/>
          <w:szCs w:val="24"/>
          <w:lang w:val="uk-UA"/>
        </w:rPr>
      </w:r>
    </w:p>
    <w:p>
      <w:pPr>
        <w:pStyle w:val="Style14"/>
        <w:rPr>
          <w:spacing w:val="0"/>
          <w:lang w:val="uk-UA"/>
        </w:rPr>
      </w:pPr>
      <w:r>
        <w:rPr>
          <w:spacing w:val="0"/>
          <w:lang w:val="uk-UA"/>
        </w:rPr>
        <w:t xml:space="preserve">Про  організацію харчування дітей </w:t>
      </w:r>
    </w:p>
    <w:p>
      <w:pPr>
        <w:pStyle w:val="Style14"/>
        <w:rPr>
          <w:spacing w:val="0"/>
          <w:lang w:val="uk-UA"/>
        </w:rPr>
      </w:pPr>
      <w:r>
        <w:rPr>
          <w:spacing w:val="0"/>
          <w:lang w:val="uk-UA"/>
        </w:rPr>
        <w:t xml:space="preserve">у дошкільних навчальних заклада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0"/>
          <w:sz w:val="24"/>
          <w:lang w:val="uk-UA"/>
        </w:rPr>
      </w:pPr>
      <w:r>
        <w:rPr>
          <w:rFonts w:cs="Times New Roman" w:ascii="Times New Roman" w:hAnsi="Times New Roman"/>
          <w:spacing w:val="0"/>
          <w:sz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Заслухавши інформацію начальника управління освіти і науки Петрика Ю.Ф., відповідно до  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ст.25 Закону України "Про освіту" від 11.07.2001р. №2628-ІІІ , </w:t>
      </w:r>
      <w:r>
        <w:rPr>
          <w:rFonts w:cs="Times New Roman" w:ascii="Times New Roman" w:hAnsi="Times New Roman"/>
          <w:sz w:val="24"/>
          <w:lang w:val="uk-UA"/>
        </w:rPr>
        <w:t xml:space="preserve">ст. 35 Закону України "Про дошкільну освіту", 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 xml:space="preserve">постанови Кабінету Міністрів України "Про невідкладні питання діяльності дошкільних та інтернатних начальних закладів" від 26.08.2002р. №1243(із змінами), Порядку встановлення плати для батьків за перебування дітей у державних і комунальних дошкільних та інтернатних навчальних закладах", затвердженим наказом Міністерства освіти і науки України від 21.11.2002р. №667, 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зареєстрованого в Міністерстві юстиції України 06.12.2002р. №953/7241, ст.30 Закону України "Про статус і соціальний захист громадян, які постраждали внаслідок Чорнобильської катастрофи"  від 28.02.1991р №796-ХІІ(зі змінами), Порядку організації харчування дітей в навчальних та оздоровчих закладах, затвердженого наказом Міністерства охорони здоров'я України та Міністерства освіти і науки України від 01.06.2005р.  № 242/329, зареєстрованого в Міністерстві юстиції України від 15.06.2005р.  № 661/10941,  Інструкції з організації харчування дітей у дошкільних навчальних закладах, затвердженої наказом Міністерства освіти і науки України та Міністерства охорони здоров'я України від 17.04.2006р.  № 298/227, зареєстрованого в Міністерстві юстиції Україні від 05.05.06 за №523/12397, керуючись Законом України "Про місцеве самоврядування в Україні" міська рада </w:t>
      </w:r>
      <w:r>
        <w:rPr>
          <w:rFonts w:cs="Times New Roman" w:ascii="Times New Roman" w:hAnsi="Times New Roman"/>
          <w:sz w:val="24"/>
          <w:lang w:val="uk-UA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>1.Інформацію начальника управління освіти і науки Петрика Ю.Ф. щодо стану організації харчування дітей у дошкільних навчальних закладах  взяти до відома (додаєтьс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2.</w:t>
      </w:r>
      <w:r>
        <w:rPr>
          <w:rFonts w:cs="Times New Roman" w:ascii="Times New Roman" w:hAnsi="Times New Roman"/>
          <w:sz w:val="24"/>
        </w:rPr>
        <w:t>Фінансування видатків на харчування дітей у дошкільних навчальних закладах здійснювати у межах бюджетних асигнувань, передбачених міським бюджетом по галузі "Освіта"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3.Міському фінансовому управлінню Білоцерківської міської ради (Терещук С.Г.), управлінню освіти і науки Білоцерківської міської ради (Петрик Ю.Ф.)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3.1. При  формуванні міського бюджету на 2012 рік передбачити збільшення фінансування  харчування дітей у дошкільних навчальних закладах у відповідності з нормативними документами.</w:t>
      </w:r>
    </w:p>
    <w:p>
      <w:pPr>
        <w:pStyle w:val="Style14"/>
        <w:ind w:firstLine="708"/>
        <w:rPr>
          <w:spacing w:val="0"/>
          <w:lang w:val="uk-UA"/>
        </w:rPr>
      </w:pPr>
      <w:r>
        <w:rPr>
          <w:spacing w:val="0"/>
          <w:lang w:val="uk-UA"/>
        </w:rPr>
        <w:t>3.2.Рекомендувати державному закладу "Білоцерківська міська санітарно-епідеміологічна станція" (Добрянський А.В.) забезпечити державний санітарно-епідеміологічний нагляд за дотриманням якості харчування дітей у дошкільних навчальних закладах.</w:t>
      </w:r>
    </w:p>
    <w:p>
      <w:pPr>
        <w:pStyle w:val="Style14"/>
        <w:ind w:firstLine="708"/>
        <w:rPr>
          <w:spacing w:val="0"/>
          <w:lang w:val="uk-UA"/>
        </w:rPr>
      </w:pPr>
      <w:r>
        <w:rPr>
          <w:spacing w:val="0"/>
          <w:lang w:val="uk-UA"/>
        </w:rPr>
        <w:t>4.Контроль за виконанням рішення покласти на постійну комісію міської ради з питань освіти, культури, мов, духовності, молоді  та спорту.</w:t>
      </w:r>
    </w:p>
    <w:p>
      <w:pPr>
        <w:pStyle w:val="Style14"/>
        <w:ind w:firstLine="708"/>
        <w:rPr>
          <w:spacing w:val="0"/>
          <w:lang w:val="uk-UA"/>
        </w:rPr>
      </w:pPr>
      <w:r>
        <w:rPr>
          <w:spacing w:val="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</w:rPr>
        <w:t xml:space="preserve">Міський 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голова                                   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</w:r>
      <w:r>
        <w:rPr>
          <w:rFonts w:cs="Times New Roman" w:ascii="Times New Roman" w:hAnsi="Times New Roman"/>
          <w:sz w:val="24"/>
        </w:rPr>
        <w:t xml:space="preserve">            В.П.Савчук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Heading3"/>
        <w:spacing w:before="0" w:after="0"/>
        <w:rPr>
          <w:szCs w:val="24"/>
        </w:rPr>
      </w:pPr>
      <w:r>
        <w:rPr>
          <w:szCs w:val="24"/>
        </w:rPr>
        <w:t>ІНФОРМ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 організацію харчування дітей у дошкільних навчальних заклада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Організація харчування  дітей у дошкільних навчальних закладах проводиться відповідно до Порядку організації харчування дітей у навчальних та оздоровчих закладах, затвердженого спільним наказом Міністерства охорони здоров'я України та Міністерства освіти і науки України від 01.06.2005рок №242/329 та зареєстрованого у Міністерстві Юстиції України 15.06.2005 року за №661/10941 та Інструкції з організації харчування дітей у дошкільних навчальних закладах, затвердженої спільним наказом Міністерства освіти України та Міністерства охорони здоров'я України від 17.04.2006 року №298/227 та зареєстрованої у Міністерстві Юстиції України 05.05.2006 року за №523/12397.</w:t>
      </w:r>
    </w:p>
    <w:p>
      <w:pPr>
        <w:pStyle w:val="3"/>
        <w:spacing w:lineRule="auto" w:line="240" w:before="0" w:after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Харчування дітей, потерпілих від наслідків  аварії   на  Чорнобильській АЕС, проводиться згідно з Постановою Кабінету Міністрів України від 21.05.1992 р. №258 "Про норми харчування та грошову компенсацію вартості продуктів для осіб, що постраждали внаслідок Чорнобильської катастрофи" 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ідповідно до  Закону України "Про освіту" (ст.25), Закону України "Про дошкільну освіту" (ст.35),  Закону України "Про місцеве самоврядування в Україні" організація та відповідальність за харчування дітей у комунальних дошкільних  навчальних закладах покладається на  органи  місцевого самоврядування та підпорядковані їм органи управління, а також на керівників дошкільних навчальних закладів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виконання зазначених вище нормативно-законодавчих актів управлінням освіти і науки Білоцерківської міської ради, керівниками навчальних закладів вживаються  заходи, спрямовані на забезпечення постійної координації процесу організації харчування вихованців навчальних закладів, вишукувались можливості щодо покращення стану організації харчування в дошкільних закладах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виконання п.3 розпорядження Київської обласної державної адміністрації від 24.01.2011№46  "Про утворення обласної постійно діючої робочої групи з питань організації харчування дітей у навчальних закладах Київської області", згідно з рішенням виконавчого комітету Білоцерківської міської ради створено міську постійно діючу робочу групу з питань організації харчування дітей у навчальних закладах міста, до складу якої ввійшли спеціалісти, які причетні до організації гарячого харчування дітей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5 дошкільних закладів комунальної форми власності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харчується </w:t>
      </w:r>
      <w:r>
        <w:rPr>
          <w:rFonts w:cs="Times New Roman" w:ascii="Times New Roman" w:hAnsi="Times New Roman"/>
          <w:sz w:val="24"/>
          <w:szCs w:val="24"/>
        </w:rPr>
        <w:t>8 1</w:t>
      </w:r>
      <w:r>
        <w:rPr>
          <w:rFonts w:cs="Times New Roman" w:ascii="Times New Roman" w:hAnsi="Times New Roman"/>
          <w:sz w:val="24"/>
          <w:szCs w:val="24"/>
          <w:lang w:val="uk-UA"/>
        </w:rPr>
        <w:t>78</w:t>
      </w:r>
      <w:r>
        <w:rPr>
          <w:rFonts w:cs="Times New Roman" w:ascii="Times New Roman" w:hAnsi="Times New Roman"/>
          <w:sz w:val="24"/>
          <w:szCs w:val="24"/>
        </w:rPr>
        <w:t xml:space="preserve"> дітей ( з них дошкільного віку 6535)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о до затверджених обсягів бюджетного фінансування на 2011 рік (згідно з рішенням  Білоцерківської міської ради від 14.05.2010 року №1369) на харчування дітей у дошкільних навчальних закладах доведені відповідні кошти, що у розрахунку фактичної вартості  харчування 1 дитини в день складає 12 грн., що не дозволяє виконувати натуральні норми харчування дітей в повному об'ємі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гідно з вимогами  ст. 35 Закону України "Про дошкільну освіту" батьківська плата за харчування  обраховується у розмірі, що не перевищує 50% від вартості харчування в день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 виконання   Закону України "Про здійснення державних закупівель" №2289-УІ від 01.06.2010року управлінням освіти і науки Білоцерківської міської ради для забезпечення дошкільних закладів  продуктами харчування проведено відповідні  тендерні процедури закупівлі продуктів харчування, на підставі яких укладено Договори  з  11 постачальниками продуктів харчування та продовольчої сировини. 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ими постачальниками продуктів харчування і продовольчої сировини визначені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П "Мальований О.С." (масло вершкове, мясо); ПП "Кларк" (риба, сир твердий); ФОП "Макаренко В.В." ( кури); ПАТ "ЖЛК – Україна"(молоко, кисломолочні вироби); ПП "Лев"( олія соняшникова); ФОП "Макаренко С.В." (консервовані продукти); ФОП "Макаренко І.М." (цукор, кисіль); ДРП "Забота" (крупи, яйця); ТВП "Оранта" (овочева продукція); ТОВ "Факторія" (соки); ДП ВАТ "Київхліб" Білоцерківський хлібокомбінат (хлібопродукти, печиво, вафлі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сортимент продуктів харчування у дитсадках відповідає набору продуктів, затвердженого Постановою Кабінету Міністрів України від 21.05.1992 р. № 258  " Про норми харчування та часткову компенсацію вартості продуктів для осіб, які постраждали внаслідок Чорнобильської катастрофи".</w:t>
      </w:r>
    </w:p>
    <w:p>
      <w:pPr>
        <w:pStyle w:val="3"/>
        <w:spacing w:lineRule="auto" w:line="240" w:before="0" w:after="0"/>
        <w:rPr>
          <w:szCs w:val="24"/>
          <w:lang w:val="uk-UA"/>
        </w:rPr>
      </w:pPr>
      <w:r>
        <w:rPr>
          <w:szCs w:val="24"/>
          <w:lang w:val="uk-UA"/>
        </w:rPr>
        <w:t>Харчування дітей в дошкільних закладах здійснюється з урахуванням погодженого Державним Закладом "Білоцерківська міська санітарно-епідеміологічна станція" МОЗ України  2-х тижневого перспективного меню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арчоблоки дошкільних  закладів забезпечені гарячою проточною водою, мають необхідне холодильне, технологічне обладнання, посуд, інвентар. Матеріально-технічне оснащення харчоблоків дошкільних закладів перебуває у відносно задовільному стані, потребує значного покращення. Необхідність зміцнення матеріально-технічної бази закладів залишається нагальною проблемою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ля контролю за якістю харчування управлінням освіти і науки Білоцерківської міської ради здійснюється контроль за станом виконанням норм харчування дітей. </w:t>
      </w:r>
      <w:r>
        <w:rPr>
          <w:rFonts w:cs="Times New Roman" w:ascii="Times New Roman" w:hAnsi="Times New Roman"/>
          <w:sz w:val="24"/>
          <w:szCs w:val="24"/>
        </w:rPr>
        <w:t xml:space="preserve">Аналіз виконання  норм харчування у дошкільних навчальних закладах (з розрахунку фактичного споживання продуктів однією дитиною за основними видами продуктів) за перше півріччя </w:t>
      </w:r>
      <w:r>
        <w:rPr>
          <w:rFonts w:cs="Times New Roman" w:ascii="Times New Roman" w:hAnsi="Times New Roman"/>
          <w:sz w:val="24"/>
          <w:szCs w:val="24"/>
          <w:lang w:val="uk-UA"/>
        </w:rPr>
        <w:t>2011 року</w:t>
      </w:r>
      <w:r>
        <w:rPr>
          <w:rFonts w:cs="Times New Roman" w:ascii="Times New Roman" w:hAnsi="Times New Roman"/>
          <w:sz w:val="24"/>
          <w:szCs w:val="24"/>
        </w:rPr>
        <w:t xml:space="preserve"> показав, що в цілому харчування вихованців  дошкільних закладів  здійснювалось  у середньому на 70 %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тримання норм харчування здійснюється в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межах відповідних бюджетних призначень.</w:t>
      </w:r>
    </w:p>
    <w:p>
      <w:pPr>
        <w:pStyle w:val="Normal"/>
        <w:ind w:left="-142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вдання, які потребують вирішення:</w:t>
      </w:r>
    </w:p>
    <w:p>
      <w:pPr>
        <w:pStyle w:val="Normal"/>
        <w:ind w:firstLine="64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Збільшення фінансування  харчування дітей у дошкільних закладах у відповідності з нормативними документами.</w:t>
      </w:r>
    </w:p>
    <w:p>
      <w:pPr>
        <w:pStyle w:val="Style15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Зміцнення матеріально-технічної бази  харчоблоків у дошкільних навчальних заклада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Начальник управління освіти і науки </w:t>
        <w:tab/>
        <w:tab/>
        <w:tab/>
        <w:tab/>
        <w:tab/>
        <w:t>Ю.Ф.Петр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01"/>
        </w:tabs>
        <w:ind w:left="100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center"/>
      <w:outlineLvl w:val="2"/>
    </w:pPr>
    <w:rPr>
      <w:rFonts w:ascii="Times New Roman" w:hAnsi="Times New Roman" w:cs="Times New Roman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pacing w:val="20"/>
      <w:sz w:val="24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cs="Times New Roman"/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rFonts w:ascii="Times New Roman" w:hAnsi="Times New Roman" w:cs="Times New Roman"/>
      <w:sz w:val="24"/>
      <w:szCs w:val="20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3:48:00Z</dcterms:created>
  <dc:creator>Lubov</dc:creator>
  <dc:description/>
  <cp:keywords/>
  <dc:language>en-US</dc:language>
  <cp:lastModifiedBy>Наташа</cp:lastModifiedBy>
  <cp:lastPrinted>2011-08-23T09:02:00Z</cp:lastPrinted>
  <dcterms:modified xsi:type="dcterms:W3CDTF">2011-08-25T14:33:00Z</dcterms:modified>
  <cp:revision>3</cp:revision>
  <dc:subject/>
  <dc:title>Про  організацію харчування дітей </dc:title>
</cp:coreProperties>
</file>