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-517525</wp:posOffset>
            </wp:positionV>
            <wp:extent cx="525780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18 серпня 2011 року </w:t>
        <w:tab/>
        <w:tab/>
        <w:tab/>
        <w:tab/>
        <w:tab/>
        <w:tab/>
        <w:tab/>
        <w:tab/>
        <w:t>№ 283-11-</w:t>
      </w:r>
      <w:r>
        <w:rPr>
          <w:lang w:val="en-US"/>
        </w:rPr>
        <w:t>V</w:t>
      </w:r>
      <w:r>
        <w:rPr>
          <w:lang w:val="uk-UA"/>
        </w:rPr>
        <w:t>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м.Біла Церк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Про внесення змін до рішенн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виконавчого комітет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Білоцерківської міської ради № 178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від 26.04. 2011 року «Про тариф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uk-UA"/>
        </w:rPr>
        <w:t xml:space="preserve">на житлово-комунальні послуги» </w:t>
      </w:r>
    </w:p>
    <w:p>
      <w:pPr>
        <w:pStyle w:val="Normal"/>
        <w:ind w:left="708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</w:p>
    <w:p>
      <w:pPr>
        <w:pStyle w:val="Normal"/>
        <w:ind w:left="708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За ініціативою депутатів Білоцерківської міської ради, розглянувши інформацію робочої групи з перевірки обґрунтування тарифів на житлово-комунальні послуги, створеної розпорядженням міського голови від 27.05.2011 року №2-10-16, про результати перевірки  обгрунтованності тарифів на житлово-комунальні послуги, на виконання рішення міської ради від 25.05.2011 року №182-09-</w:t>
      </w:r>
      <w:r>
        <w:rPr>
          <w:lang w:val="en-US"/>
        </w:rPr>
        <w:t>VI</w:t>
      </w:r>
      <w:r>
        <w:rPr>
          <w:lang w:val="uk-UA"/>
        </w:rPr>
        <w:t xml:space="preserve"> “Про посилення соціального захисту населення під час оплати житлово-комунальних послуг протягом опалювального періоду 2010-2011 р.р. за умови підвищення цін і тарифів через застосування спрощеної процедури надання житлово-комунальних субсидій”,  відповідно до ст. 25, ст. 26 Закону України «Про місцеве самоврядування в Україні», Білоцерківська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ab/>
        <w:t xml:space="preserve"> 1. Внести зміни до рішення  виконавчого комітету Білоцерківської  міської рад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 № </w:t>
      </w:r>
      <w:r>
        <w:rPr>
          <w:lang w:val="uk-UA"/>
        </w:rPr>
        <w:t xml:space="preserve">178 від 26.04. 2011 року «Про тарифи  на житлово- комунальні послуги», а  саме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доповнити п.7 рішення абзацом третім такого змісту: «Коригування   тарифу   на послуги з  утримання будинків і споруд  та прибудинкової території  по кожному будинку окремо,  також  проводиться за рішенням виконавчого  комітету  при зверненні власників   приміщень і виконанні ними вимог п.2.6  Методичних рекомендацій щодо порядку організації та проведення   громадських  слухань для проведення громадських слухань  для доведення  розрахунку тарифу на послуги з утримання будинків і   споруд та  прибудинкової території, затверджених наказом  Міністерства з питань  житлово-комунального господарства України № 359 від 16.11.2009 року.  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ab/>
        <w:t>2.Житлово-експлуатаційним організаціям комунанальної власності виключити  із структури тарифу  послугу на періодичну  повірку, обслуговування і ремонт квартирних засобів обліку води,  у тому числі їх демонтаж, транспортування та монтаж після повірки та при необхідності здійснити необхідні перерахунки за період з 01.06.2011 ро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uk-UA"/>
        </w:rPr>
        <w:tab/>
        <w:t xml:space="preserve"> 3. Власники приміщень (споживачі) мають право на включення послуги в структуру тарифу на послуги з  утримання будинків і споруд  та прибудинкової території на періодичну  повірку, обслуговування і ремонт квартирних засобів обліку води,  у тому числі їх демонтаж, транспортування та монтаж після повірки при умові подання ними письмової заяви до житлово-експлуатаційної організації по кожному приміщенню окрем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uk-UA"/>
        </w:rPr>
        <w:t xml:space="preserve">      </w:t>
      </w:r>
      <w:r>
        <w:rPr>
          <w:lang w:val="uk-UA"/>
        </w:rPr>
        <w:t>Житлово-експлуатаційні організації після отримання відповідної заяви від власника приміщень (споживача)  зобов’язані включити послугу в структуру  тарифу на послуги з  утримання будинків і споруд  та прибудинкової території та при оплаті послуги, виконати її у встановлений термі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lang w:val="uk-UA"/>
        </w:rPr>
        <w:tab/>
        <w:t>4.Затвердити заходи щодо посилення соціального захисту населення під час оплати житлово-комунальних послуг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/>
        <w:t xml:space="preserve">4.1. </w:t>
      </w:r>
      <w:r>
        <w:rPr>
          <w:lang w:val="uk-UA"/>
        </w:rPr>
        <w:t>Управлінню соціального захисту населення (Коробченко О.В.) забезпечити своєчасне надання населенню житлових субсидій за спрощеним порядком відповідно до постанови Кабінету Міністрів України від 14.07.2010 року № 621 “Про посилення соціального захисту населення під час оплати житлово-комунальних послуг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4.2 Управлінню житлово-комунального господарства (Ореховський О.П.): </w:t>
      </w:r>
    </w:p>
    <w:p>
      <w:pPr>
        <w:pStyle w:val="Normal"/>
        <w:jc w:val="both"/>
        <w:rPr/>
      </w:pPr>
      <w:r>
        <w:rPr>
          <w:lang w:val="uk-UA"/>
        </w:rPr>
        <w:t>-  вжити організаційних заходів по проведенню широкої роз</w:t>
      </w:r>
      <w:r>
        <w:rPr/>
        <w:t>’</w:t>
      </w:r>
      <w:r>
        <w:rPr>
          <w:lang w:val="uk-UA"/>
        </w:rPr>
        <w:t>яснювальної роботи серед населення щодо тарифної політики;</w:t>
      </w:r>
    </w:p>
    <w:p>
      <w:pPr>
        <w:pStyle w:val="Normal"/>
        <w:jc w:val="both"/>
        <w:rPr/>
      </w:pPr>
      <w:r>
        <w:rPr>
          <w:lang w:val="uk-UA"/>
        </w:rPr>
        <w:t>- забезпечити безумовне виконання підпорядкованими житлово-експлуатаційними організаціями вимог нормативних документів щодо укладення типових договорів із споживачами по наданню житлово-комунальних послуг;</w:t>
      </w:r>
    </w:p>
    <w:p>
      <w:pPr>
        <w:pStyle w:val="Normal"/>
        <w:jc w:val="both"/>
        <w:rPr/>
      </w:pPr>
      <w:r>
        <w:rPr>
          <w:lang w:val="uk-UA"/>
        </w:rPr>
        <w:t>- забезпечити надання консультаційних послуг та організаційну допомогу  жителям будинків які виявили бажання створити об’</w:t>
      </w:r>
      <w:r>
        <w:rPr/>
        <w:t xml:space="preserve">єднання </w:t>
      </w:r>
      <w:r>
        <w:rPr>
          <w:lang w:val="uk-UA"/>
        </w:rPr>
        <w:t xml:space="preserve">співвласників </w:t>
      </w:r>
      <w:r>
        <w:rPr/>
        <w:t>багатоквартирного будинку</w:t>
      </w:r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забезпечити контроль за якістю житлово-комунальних послуг та запровадити спрощений механізм перерахунку за ненадані або неякісні послуг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сприяти створенню та діяльності єдиного розрахункового центру по наданню житлово-комунальних послуг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 метою недопущення підвищення витрат споживачів на оплату послуг по холодному та гарячому водопостачанню (при оплаті по нормам споживання) організаційно забезпечити прискорення роботи підпорядкованих організацій по повірці  квартирних засобів облі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безпечити щоквартальний звіт житлово-експлуатаційних організацій перед споживачами, про виконання робіт та надання послуг по будинка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3. Міському фінансовому управлінню (Терещук С.Г.) при формуванні пропозицій до бюджету на 2012 рік передбачити кошти на часткову компенсацію малозахищеним верствам населення на оплату житлово-комунальних послуг та кошти на капітальний ремонт будинків в яких планується створення об’</w:t>
      </w:r>
      <w:r>
        <w:rPr/>
        <w:t xml:space="preserve">єднання </w:t>
      </w:r>
      <w:r>
        <w:rPr>
          <w:lang w:val="uk-UA"/>
        </w:rPr>
        <w:t xml:space="preserve">співвласників </w:t>
      </w:r>
      <w:r>
        <w:rPr/>
        <w:t>багатоквартирного будинку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</w:t>
      </w:r>
      <w:r>
        <w:rPr/>
        <w:t xml:space="preserve">. </w:t>
      </w:r>
      <w:r>
        <w:rPr>
          <w:lang w:val="uk-UA"/>
        </w:rPr>
        <w:t>Контроль за виконанням даного рішення покласти на постійні комісії з питань житлово-комунального господарства, у справах бюджету, фінансів і цін, у справах соціального захисту насел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Міський голова                     </w:t>
        <w:tab/>
        <w:tab/>
        <w:tab/>
        <w:tab/>
        <w:tab/>
        <w:t xml:space="preserve">                   В.П.Савчук</w:t>
      </w:r>
      <w:r>
        <w:rPr/>
        <w:t> </w:t>
      </w:r>
    </w:p>
    <w:p>
      <w:pPr>
        <w:pStyle w:val="Style13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3"/>
        <w:spacing w:before="280" w:after="280"/>
        <w:jc w:val="right"/>
        <w:rPr/>
      </w:pPr>
      <w:r>
        <w:rPr/>
        <w:t> 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_рас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Название_док"/>
    <w:next w:val="Style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4:19:00Z</dcterms:created>
  <dc:creator>Юра</dc:creator>
  <dc:description/>
  <cp:keywords/>
  <dc:language>en-US</dc:language>
  <cp:lastModifiedBy>Наташа</cp:lastModifiedBy>
  <cp:lastPrinted>2011-08-25T17:13:00Z</cp:lastPrinted>
  <dcterms:modified xsi:type="dcterms:W3CDTF">2011-08-25T14:33:00Z</dcterms:modified>
  <cp:revision>3</cp:revision>
  <dc:subject/>
  <dc:title>МИКОЛАЇВСЬКА МІСЬКА РАДА</dc:title>
</cp:coreProperties>
</file>