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3358230" r:id="rId2"/>
        </w:objec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 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іч</w:t>
      </w:r>
      <w:r>
        <w:rPr>
          <w:rFonts w:cs="Times New Roman" w:ascii="Times New Roman" w:hAnsi="Times New Roman"/>
          <w:sz w:val="24"/>
          <w:szCs w:val="24"/>
        </w:rPr>
        <w:t>ня   20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.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29-0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HTM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HTML"/>
        <w:ind w:left="72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лан роботи Білоцерківської </w:t>
      </w:r>
    </w:p>
    <w:p>
      <w:pPr>
        <w:pStyle w:val="Normal"/>
        <w:rPr/>
      </w:pPr>
      <w:r>
        <w:rPr>
          <w:lang w:val="uk-UA"/>
        </w:rPr>
        <w:t>міської ради шостого  скликання</w:t>
      </w:r>
    </w:p>
    <w:p>
      <w:pPr>
        <w:pStyle w:val="Normal"/>
        <w:rPr/>
      </w:pPr>
      <w:r>
        <w:rPr>
          <w:lang w:val="uk-UA"/>
        </w:rPr>
        <w:t>на 2011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Відповідно до ст. 26 Закону України “Про місцеве самоврядування в Україні” міська рада вирішила: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lang w:val="uk-UA"/>
        </w:rPr>
        <w:t>Затвердити план роботи Білоцерківської міської ради шостого скликання на 2011 рік:</w:t>
      </w:r>
    </w:p>
    <w:p>
      <w:pPr>
        <w:pStyle w:val="Normal"/>
        <w:rPr/>
      </w:pP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організації оплачуваних громадських робіт м.Біла Церква  на 2011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економіки Карпенко О.О.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енергозбереження «Підвищення енергоефективності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заступник міського голови Гнатюк В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міську Програму оздоровлення та відпочинку дітей міста в 2011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'</w:t>
            </w:r>
            <w:r>
              <w:rPr>
                <w:bCs/>
                <w:lang w:val="uk-UA"/>
              </w:rPr>
              <w:t>ї та молоді 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міську комплексну Програму підтримки сім</w:t>
            </w:r>
            <w:r>
              <w:rPr>
                <w:lang w:val="uk-UA"/>
              </w:rPr>
              <w:t>'</w:t>
            </w:r>
            <w:r>
              <w:rPr>
                <w:bCs/>
                <w:lang w:val="uk-UA"/>
              </w:rPr>
              <w:t xml:space="preserve">ї, протидії торгівлі людьми, забезпечення гендерної рівності та демографічного розвитку на період до 2015 року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'</w:t>
            </w:r>
            <w:r>
              <w:rPr>
                <w:bCs/>
                <w:lang w:val="uk-UA"/>
              </w:rPr>
              <w:t>ї та молоді 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присудженні Премії Білоцерківської міської ради за внесок молоді у розвиток місцевого самоврядування за 2010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'</w:t>
            </w:r>
            <w:r>
              <w:rPr>
                <w:bCs/>
                <w:lang w:val="uk-UA"/>
              </w:rPr>
              <w:t>ї та молоді 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стратегію розвитку первинної медико-санітарної допомог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управління охорони здоров'я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розвитку матеріально-технічної бази дитячо-юнацьких спортивних установ міста  Біла Церква на 2011-2013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з питань фізичної культури та спорту Матвієць В.М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норми витрат на харчування спортсменів та спортивних команд м.Біла Церква  під час змагань та навчально-тренувальних зборі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з питань фізичної культури та спорту Матвієць В.М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Білоцерківську міську програму по боротьбі із захворюванням на туберкульоз 2011-2014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управління охорони здоров'я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Білоцерківську міську програму забезпечення профілактики на ВІЛ-інфекції допомоги та лікування ВІЛ-інфікованих і хворих на СНІД на 2011-2014 роки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управління охорони здоров'я 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ІІ квартал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163"/>
      </w:tblGrid>
      <w:tr>
        <w:trPr/>
        <w:tc>
          <w:tcPr>
            <w:tcW w:w="48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рограми реформування і розвитку житлово-комунального господарства міста Біла Церква на 2011-2014 роки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63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заступник міського голови Гнатюк В.В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 посилення соціального захисту населення під час оплати житлово-комунальних послуг протягом опалювального періоду 2010-2011 р.р. за умови підвищення цін і тарифів,  застосування спрощеної процедури, надання житлово-комунальних субсидій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начальник  управління соціального захисту населення Коробченко О.В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63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я виконавчого комітету міської ради щодо встановлення меж  м.Біла Церква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63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заступник міського голови Сокол В.І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16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інформацію начальника міського відділу Головного управління МВС України в Київській області та інформацію прокурора міста Біла Церква 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 начальник міського відділу Головного управління МВС України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Київській області Грибенников О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прокурор міста Біла Церква  Мельник Г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ІІІ квартал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088"/>
      </w:tblGrid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иконання Програми поводження з твердими побутовими відходами  в м.Біла Церква  на період 2009-2014 років та на розрахунковий термін до 2019 року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Ілляшенко В.М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стан організації харчування дітей в дошкільних навчальних закладах м.Біла Церква 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заступник міського голови Антонюк М.А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Статуту територіальної громади м.Біла Церква 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секретар міської ради Олійник О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Cs/>
          <w:lang w:val="uk-UA"/>
        </w:rPr>
        <w:t>ІV квартал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88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іт міського голови про роботу Білоцерківської міської ради та виконавчого комітету протягом 2011 року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міський голова Савчук В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бюджет м.Біла Церква на 2012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начальник міського фінансового управління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 затвердження  Програми соціально-економічного та культурного розвитку міста Біла Церква на 2012 рік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начальник управління економік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 про виконання міської комплексної програми «Турбота» за 2011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 начальник  управління соціального захисту населення Коробченко О.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лан діяльності Білоцерківської міської ради з підготовки проектів регуляторних актів на 2012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начальник управління економік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зайнятості населення м.Біла Церква на 2012-2013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начальник управління економіки 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комплексної Програми охорони довкілля  в м.Біла Церква  на 2012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начальник відділу охорони навколишнього природного середовища Гапонова Т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88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виконання Програми забезпечення мешканців м.Біла Церква житлом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начальник відділу обліку та розподілу житла виконавчого комітету Білоцерківської міської ради Кост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заступник міського голови Антонюк М.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рограму «А у нас у дворі»  по розвитку роботи з дітьми та молоді за місцем проживання на 2012-2014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'</w:t>
            </w:r>
            <w:r>
              <w:rPr>
                <w:bCs/>
                <w:lang w:val="uk-UA"/>
              </w:rPr>
              <w:t>ї та молоді 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міську Програму оздоровлення та відпочинку дітей в 2012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'</w:t>
            </w:r>
            <w:r>
              <w:rPr>
                <w:bCs/>
                <w:lang w:val="uk-UA"/>
              </w:rPr>
              <w:t>ї та молоді 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інформацію начальника міського відділу Головного управління МВС України в Київській області та інформацію прокурора міста Біла Церква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:  начальник міського відділу Головного управління МВС України 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Київській області Грибенников О.А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</w:t>
            </w:r>
            <w:r>
              <w:rPr>
                <w:lang w:val="uk-UA"/>
              </w:rPr>
              <w:t>прокурор міста Біла Церква  Мельник Г.І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88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left="4860" w:hanging="0"/>
      <w:jc w:val="center"/>
    </w:pPr>
    <w:rPr>
      <w:b/>
      <w:sz w:val="28"/>
      <w:szCs w:val="4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55:00Z</dcterms:created>
  <dc:creator>Любовь Викторовна</dc:creator>
  <dc:description/>
  <cp:keywords/>
  <dc:language>en-US</dc:language>
  <cp:lastModifiedBy>Lubov</cp:lastModifiedBy>
  <cp:lastPrinted>2011-01-21T10:52:00Z</cp:lastPrinted>
  <dcterms:modified xsi:type="dcterms:W3CDTF">2011-02-04T11:58:00Z</dcterms:modified>
  <cp:revision>3</cp:revision>
  <dc:subject/>
  <dc:title>Проект</dc:title>
</cp:coreProperties>
</file>