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374009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5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овнішні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ів та споруд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житлово-комунального господарства Білоцерківської  міської ради від 19.09.2011 року № 1203  про  передачу безоплатно </w:t>
      </w:r>
      <w:r>
        <w:rPr>
          <w:rFonts w:cs="Times New Roman" w:ascii="Times New Roman" w:hAnsi="Times New Roman"/>
          <w:sz w:val="24"/>
          <w:szCs w:val="24"/>
        </w:rPr>
        <w:t>зовнішні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 газопроводів та споруд  з балансу управління житлово – комунального господарства міської ради на баланс  відкритого акціонерного товариства «Київоблгаз», відповідно до законів України «Про передачу об’єктів права державної та комунальної власності», та  ст. ст. 26, 60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дати згоду на передачу безоплат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газ газопроводів  та споруд, а саме :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1.1. газопроводи середнього  та низького тиску – загальною протяжністю 50,467 км  (додається 1)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1.2. шафові розподільчі пункти – 6 шт. (додається 2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474200" cy="581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0" cy="581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  <w:tab/>
        <w:tab/>
        <w:tab/>
        <w:tab/>
        <w:tab/>
        <w:tab/>
        <w:tab/>
        <w:t>О.П.Ореховський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ється </w:t>
      </w:r>
      <w:r>
        <w:rPr/>
        <w:t xml:space="preserve">  2</w:t>
      </w:r>
    </w:p>
    <w:tbl>
      <w:tblPr>
        <w:tblW w:w="149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59"/>
        <w:gridCol w:w="3280"/>
        <w:gridCol w:w="2260"/>
        <w:gridCol w:w="2167"/>
        <w:gridCol w:w="2240"/>
      </w:tblGrid>
      <w:tr>
        <w:trPr>
          <w:trHeight w:val="375" w:hRule="atLeast"/>
        </w:trPr>
        <w:tc>
          <w:tcPr>
            <w:tcW w:w="149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ЕРЕЛІК</w:t>
            </w:r>
          </w:p>
        </w:tc>
      </w:tr>
      <w:tr>
        <w:trPr>
          <w:trHeight w:val="375" w:hRule="atLeast"/>
        </w:trPr>
        <w:tc>
          <w:tcPr>
            <w:tcW w:w="149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шафових розподільчих пунктів</w:t>
            </w:r>
          </w:p>
        </w:tc>
      </w:tr>
      <w:tr>
        <w:trPr>
          <w:trHeight w:val="375" w:hRule="atLeast"/>
        </w:trPr>
        <w:tc>
          <w:tcPr>
            <w:tcW w:w="12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;Arial" w:hAnsi="Helv;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Helv;Arial" w:hAnsi="Helv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  <w:tc>
          <w:tcPr>
            <w:tcW w:w="6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  <w:tc>
          <w:tcPr>
            <w:tcW w:w="6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обєкта (адреса)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ік вводу в експлуатацію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обладнання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існа вартість , грн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ос , грн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лишкова вартість , грн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 ,  вул. Глиняна 15 ж/б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-32 2комп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 , вул. Томилівськ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-50 2комп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, ур. Товсте ж.б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-50 2комп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Біла Церква, Славіна 21, мод. кот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-50 2комп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Біла Церква,  вул. Толстого 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ГР-РДБК-1-25 1комп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, Піщана , кладовищ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-50 2компл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9,0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6,0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3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  <w:tab/>
        <w:tab/>
        <w:tab/>
        <w:tab/>
        <w:tab/>
        <w:tab/>
        <w:tab/>
        <w:t>О.П.Ореховський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6:00Z</dcterms:created>
  <dc:creator>SEC</dc:creator>
  <dc:description/>
  <cp:keywords/>
  <dc:language>en-US</dc:language>
  <cp:lastModifiedBy>Lubov</cp:lastModifiedBy>
  <cp:lastPrinted>2011-11-02T12:35:00Z</cp:lastPrinted>
  <dcterms:modified xsi:type="dcterms:W3CDTF">2011-11-02T12:52:00Z</dcterms:modified>
  <cp:revision>4</cp:revision>
  <dc:subject/>
  <dc:title>Про  надання згоди на передачу безоплатно </dc:title>
</cp:coreProperties>
</file>