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903243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5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о визначення балансоутримува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’єкті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комунального підприємства Білоцерківської міської ради «Білоцерківтепломережа» від 15 вересня 2011 року № 1356 та №1357, з метою належного утримання  та експлуатації об’єктів, зважаючи на рішення виконавчого комітету міської ради від 20.07.2010 року № 305 та 06.12.2010 року № 605 «Про визначення експлуатуючої організації»,  відповідно до Закону України «Про місцеве самоврядування в Україні»,  міська рада 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изначити балансоутримувачем котельні по вул. Фастівська, 24 А та зовнішніх інженерних мереж загальною вартістю 4521,921 тис. грн. у м. Біла Церква комунальне підприємство Білоцерківської міської ради «Білоцерківтепломережа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изначити балансоутримувачем автоматизованої блочно-транспортабельної ко -тельні в районі житлових будинків № 21а та №21б по вул. Фастівській у м. Біла Церква та зовнішніх інженерних мереж загальною вартістю 1389,22399 тис. грн. комунальне під -приємство Білоцерківської міської ради «Білоцерківтепломережа»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унальному підприємству Білоцерківської міської ради «Білоцерківтепломе - режа» прийняти на баланс підприємства вказані об’єкти комісійно  відповідно до чинного законодавства Україн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4.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9:00Z</dcterms:created>
  <dc:creator>SEC</dc:creator>
  <dc:description/>
  <cp:keywords/>
  <dc:language>en-US</dc:language>
  <cp:lastModifiedBy>Lubov</cp:lastModifiedBy>
  <cp:lastPrinted>2011-11-02T12:28:00Z</cp:lastPrinted>
  <dcterms:modified xsi:type="dcterms:W3CDTF">2011-11-02T12:53:00Z</dcterms:modified>
  <cp:revision>4</cp:revision>
  <dc:subject/>
  <dc:title>Про визначення балансоутримувача</dc:title>
</cp:coreProperties>
</file>