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456477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59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головного розпорядника 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подання управління житлово-комунального господарства    від 27   вересня 2011 року № 1257, з метою оперативного вирішення побутово-значимих для міста питань з утримання і ремонту об’єктів благоустрою та житлового фонду, на виконання рішення міської ради від 31.12.2011 року № 28-03-VI «Про бюджет на 2011 рік міста Біла  Церква»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Головному розпоряднику коштів - управлінню житлово – комунального господарства міської ради - кошти, виділені у 2011 році  на поповнення статутних фондів комунальних підприємств міської ради, перераховувати на розрахункові рахунки цих підприємств,  відкриті  в установах ба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Контроль за виконанням даного рішення покласти на постійні комісії міської ради  </w:t>
      </w:r>
      <w:r>
        <w:rPr/>
        <w:t>у справах бюджету, фінансів</w:t>
      </w:r>
      <w:r>
        <w:rPr>
          <w:lang w:val="uk-UA"/>
        </w:rPr>
        <w:t xml:space="preserve"> </w:t>
      </w:r>
      <w:r>
        <w:rPr/>
        <w:t>і цін</w:t>
      </w:r>
      <w:r>
        <w:rPr>
          <w:lang w:val="uk-UA"/>
        </w:rPr>
        <w:t xml:space="preserve"> та 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7:00Z</dcterms:created>
  <dc:creator>Customer</dc:creator>
  <dc:description/>
  <cp:keywords/>
  <dc:language>en-US</dc:language>
  <cp:lastModifiedBy>Lubov</cp:lastModifiedBy>
  <cp:lastPrinted>2011-11-02T12:26:00Z</cp:lastPrinted>
  <dcterms:modified xsi:type="dcterms:W3CDTF">2011-11-02T12:53:00Z</dcterms:modified>
  <cp:revision>4</cp:revision>
  <dc:subject/>
  <dc:title>Проект</dc:title>
</cp:coreProperties>
</file>