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184508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жовтня 2011 року                                                                                            № 360-1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2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ередачу на баланс модульної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 xml:space="preserve">котельні ДЮСШ „Олімп” по                        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>вул. Сломчинського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/>
      </w:pPr>
      <w:r>
        <w:rPr>
          <w:sz w:val="24"/>
          <w:szCs w:val="24"/>
          <w:lang w:val="uk-UA"/>
        </w:rPr>
        <w:tab/>
        <w:t>Розглянувши подання відділу капітального будівництва  Білоцерківської міської ради № 249 від 26.09.2011р. в зв’язку із закінченням будівництва модульної котельні ДЮСШ „Олімп”, відповідно ст. 60 Закону України „Про місцеве самоврядування в Україні”,  міська рада вирішила: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дати безкоштовно з балансу відділу капітального будівництва Білоцерківської міської ради на баланс комунального підприємства Білоцерківської міської ради „Білоцерківтепломережа” модульну котельню ДЮСШ „Олімп” по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auto" w:line="360"/>
        <w:ind w:left="360" w:hanging="0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вул. Сломчинського.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auto" w:line="360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постійну комісію з питань житлово-комунального господарства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firstLine="720"/>
    </w:pPr>
    <w:rPr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24:00Z</dcterms:created>
  <dc:creator>komp</dc:creator>
  <dc:description/>
  <cp:keywords/>
  <dc:language>en-US</dc:language>
  <cp:lastModifiedBy>Lubov</cp:lastModifiedBy>
  <cp:lastPrinted>2011-11-02T12:24:00Z</cp:lastPrinted>
  <dcterms:modified xsi:type="dcterms:W3CDTF">2011-11-02T12:54:00Z</dcterms:modified>
  <cp:revision>4</cp:revision>
  <dc:subject/>
  <dc:title>від 27 жовтня 2011 року № 360-13-VI</dc:title>
</cp:coreProperties>
</file>