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54104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61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містобудівного обґрун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забудови земельної ділянки під роз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уховно-культурного комплексу Україн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вангельської Християнської Церкви 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 xml:space="preserve">Джерело життя” по просп. </w:t>
      </w:r>
      <w:r>
        <w:rPr/>
        <w:t>Князя</w:t>
      </w:r>
      <w:r>
        <w:rPr>
          <w:lang w:val="uk-UA"/>
        </w:rPr>
        <w:t xml:space="preserve"> </w:t>
      </w:r>
      <w:r>
        <w:rPr/>
        <w:t xml:space="preserve">Володимира </w:t>
      </w:r>
    </w:p>
    <w:p>
      <w:pPr>
        <w:pStyle w:val="Normal"/>
        <w:rPr>
          <w:lang w:val="uk-UA"/>
        </w:rPr>
      </w:pPr>
      <w:r>
        <w:rPr/>
        <w:t xml:space="preserve">(в р-ні автомобільного моста </w:t>
      </w:r>
      <w:r>
        <w:rPr>
          <w:lang w:val="uk-UA"/>
        </w:rPr>
        <w:t xml:space="preserve"> </w:t>
      </w:r>
      <w:r>
        <w:rPr/>
        <w:t xml:space="preserve">через річку Протока) </w:t>
      </w:r>
    </w:p>
    <w:p>
      <w:pPr>
        <w:pStyle w:val="Normal"/>
        <w:rPr/>
      </w:pPr>
      <w:r>
        <w:rPr/>
        <w:t>в м. Біла Церква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Управління містобудування та архітектури Білоцерківської міської ради №15/563 від 07.09.2011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ку, відповідно до законів України "Про основи містобудування", перехідних положень закону України "Про регулювання містобудівної діяльності", "Про місцеве самоврядування в Україні", містобудівне обґрунтування розміщення духовно-культурного комплексу Української Євангельської Християнської Церкви „Джерело життя” по просп. Князя Володимира (в р-ні автомобільного моста через річку Протока) в м. Біла Церква, та протокол </w:t>
      </w:r>
      <w:r>
        <w:rPr>
          <w:color w:val="000000"/>
          <w:lang w:val="uk-UA"/>
        </w:rPr>
        <w:t xml:space="preserve">проведення громадських слухань від 21 серпня 2011 р. по даному питанню, </w:t>
      </w:r>
      <w:r>
        <w:rPr>
          <w:lang w:val="uk-UA"/>
        </w:rPr>
        <w:t xml:space="preserve">міська рада вирішила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360" w:hanging="360"/>
        <w:jc w:val="left"/>
        <w:rPr/>
      </w:pP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містобудівне обґрунтування:</w:t>
      </w:r>
    </w:p>
    <w:p>
      <w:pPr>
        <w:pStyle w:val="TextBodyIndent"/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міщення духовно-культурного комплексу Української Євангельської Християнської Церкви „Джерело життя” по просп. </w:t>
      </w:r>
      <w:r>
        <w:rPr>
          <w:rFonts w:cs="Times New Roman" w:ascii="Times New Roman" w:hAnsi="Times New Roman"/>
          <w:sz w:val="24"/>
          <w:szCs w:val="24"/>
        </w:rPr>
        <w:t>Князя Володимира (в р-ні автомобільного моста через річку Протока) в м.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uk-UA"/>
        </w:rPr>
      </w:pPr>
      <w:r>
        <w:rPr>
          <w:lang w:val="uk-UA"/>
        </w:rPr>
        <w:t>Попередити замовника, що зазначений в п. 1 даного рішення, що затверджене містобудівне обґрунтування не дає права розпочинати виконання будівельних  робіт на місцевості та на освоєння земельної ділянки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uk-UA"/>
        </w:rPr>
        <w:t>Будівництво проводити у відповідності до Закону України „Про регулювання містобудівної діяльності” №3038-</w:t>
      </w:r>
      <w:r>
        <w:rPr/>
        <w:t>VI</w:t>
      </w:r>
      <w:r>
        <w:rPr>
          <w:lang w:val="uk-UA"/>
        </w:rPr>
        <w:t xml:space="preserve"> від 17.02.2011 р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Міський  голова                                                        В. 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6:00Z</dcterms:created>
  <dc:creator>Lubov</dc:creator>
  <dc:description/>
  <cp:keywords/>
  <dc:language>en-US</dc:language>
  <cp:lastModifiedBy>Lubov</cp:lastModifiedBy>
  <cp:lastPrinted>2011-11-02T12:15:00Z</cp:lastPrinted>
  <dcterms:modified xsi:type="dcterms:W3CDTF">2011-11-02T12:55:00Z</dcterms:modified>
  <cp:revision>3</cp:revision>
  <dc:subject/>
  <dc:title>Про затвердження містобудівного обґрунтування </dc:title>
</cp:coreProperties>
</file>