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207407" r:id="rId2"/>
        </w:objec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18 січня   2011 р.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lang w:val="uk-UA"/>
        </w:rPr>
        <w:t>48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грами підтримки</w:t>
      </w:r>
    </w:p>
    <w:p>
      <w:pPr>
        <w:pStyle w:val="Normal"/>
        <w:rPr/>
      </w:pPr>
      <w:r>
        <w:rPr>
          <w:lang w:val="uk-UA"/>
        </w:rPr>
        <w:t>розвитку засобів масової інформації в</w:t>
      </w:r>
    </w:p>
    <w:p>
      <w:pPr>
        <w:pStyle w:val="Normal"/>
        <w:rPr/>
      </w:pPr>
      <w:r>
        <w:rPr>
          <w:lang w:val="uk-UA"/>
        </w:rPr>
        <w:t>м. Біла Церква на 2011-201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>Відповідно до Конституції України, законів України “Про друковані засоби масової інформації (пресу) в Україні”, “Про телебачення і радіомовлення”,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“Про державну підтримку засобів  масової інформації та соціальний захист журналістів”, указів Президента України від 09.12.2000 № 1323/2000 «Про додаткові заходи щодо безперешкодної діяльності засобів масової інформації, дальшого утвердження свободи слова в Україні», від 17.02.2001 № 101/2001 «Про удосконалення діяльності органів виконавчої влади з питань інформування населення», від 01.08.2002 № 683/2002 «Про додаткові заходи щодо забезпечення відкритості діяльності органів державної влади» міська рада вирішила: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>1. Затвердити Програму підтримки розвитку засобів масової інформації в м. Біла         Церква на 2011-2015 роки</w:t>
      </w:r>
      <w:r>
        <w:rPr/>
        <w:t xml:space="preserve"> </w:t>
      </w:r>
      <w:r>
        <w:rPr>
          <w:lang w:val="uk-UA"/>
        </w:rPr>
        <w:t xml:space="preserve"> згідно з додатком.</w:t>
      </w:r>
    </w:p>
    <w:p>
      <w:pPr>
        <w:pStyle w:val="Normal"/>
        <w:ind w:firstLine="480"/>
        <w:jc w:val="both"/>
        <w:rPr/>
      </w:pPr>
      <w:r>
        <w:rPr>
          <w:lang w:val="uk-UA"/>
        </w:rPr>
        <w:t>2. Контроль за виконанням  рішення покласти на постійну комісію з питань   освіти, культури, мов, духовності, молоді та спорту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В.П.Савчук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84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HTML"/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 міської  ради 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8 січня 2011 р. № </w:t>
      </w:r>
      <w:r>
        <w:rPr>
          <w:rFonts w:cs="Times New Roman" w:ascii="Times New Roman" w:hAnsi="Times New Roman"/>
          <w:sz w:val="24"/>
          <w:lang w:val="uk-UA"/>
        </w:rPr>
        <w:t>48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 Р О Г Р А М А</w:t>
      </w:r>
    </w:p>
    <w:p>
      <w:pPr>
        <w:pStyle w:val="Normal"/>
        <w:jc w:val="center"/>
        <w:rPr/>
      </w:pPr>
      <w:r>
        <w:rPr/>
        <w:t>підтримки розвитку засобів масової інформації</w:t>
      </w:r>
    </w:p>
    <w:p>
      <w:pPr>
        <w:pStyle w:val="Normal"/>
        <w:jc w:val="center"/>
        <w:rPr/>
      </w:pPr>
      <w:r>
        <w:rPr/>
        <w:t>м. Біла Церква на 2011-2015 роки</w:t>
      </w:r>
    </w:p>
    <w:p>
      <w:pPr>
        <w:pStyle w:val="Normal"/>
        <w:rPr/>
      </w:pPr>
      <w:r>
        <w:rPr/>
      </w:r>
    </w:p>
    <w:p>
      <w:pPr>
        <w:pStyle w:val="Heading1"/>
        <w:ind w:right="70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703" w:hanging="0"/>
        <w:rPr/>
      </w:pPr>
      <w:r>
        <w:rPr>
          <w:b w:val="false"/>
        </w:rPr>
        <w:t>1.Загальні поло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 інформаційному  просторі м. Біла Церква діють 16 періодичних друкованих видань, 2 студії  </w:t>
      </w:r>
      <w:r>
        <w:rPr>
          <w:lang w:val="en-US"/>
        </w:rPr>
        <w:t>F</w:t>
      </w:r>
      <w:r>
        <w:rPr>
          <w:lang w:val="uk-UA"/>
        </w:rPr>
        <w:t xml:space="preserve">М (радіостанція Майдан </w:t>
      </w:r>
      <w:r>
        <w:rPr>
          <w:lang w:val="en-US"/>
        </w:rPr>
        <w:t>F</w:t>
      </w:r>
      <w:r>
        <w:rPr>
          <w:lang w:val="uk-UA"/>
        </w:rPr>
        <w:t xml:space="preserve">М, радіо ВАТ ТРК “Белком”- “Радіо –Нет”), 2 студії кабельного телебачення: “Крокус-1”, “Бест”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ілоцерківська міська рада є співзасновником 2 газет – Білоцерківської міськрайонної газети “Громадська думка”, регіональної газети Надросся “Замкова гора” та  засновником редакції Білоцерківського  міського радіомовлення.</w:t>
      </w:r>
    </w:p>
    <w:p>
      <w:pPr>
        <w:pStyle w:val="TextBody"/>
        <w:ind w:firstLine="708"/>
        <w:rPr/>
      </w:pPr>
      <w:r>
        <w:rPr/>
        <w:t>Засоби масової інформації, які діють на  території міста, згідно із Законом України “Про порядок висвітлення діяльності органів державної влади та органів місцевого самоврядування в Україні  засобами масової інформації” висвітлюють діяльність Білоцерківської міської ради, її виконавчого комітету, суспільно-політичне та соціально-економічне життя міс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вноваження засобів масової інформації визначені Конституцією України, Законами України “Про друковані засоби масової інформації (пресу) в Україні”, “Про телебачення і радіомовлення”,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“Про державну підтримку засобів  масової інформації та соціальний захист журналістів”, іншими нормативно-правовими актам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алізація засобами масової інформації наданих  повноважень потребує зміцнення організаційних, матеріально-фінансових, технічних та інших засад їх діяльності.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  <w:t xml:space="preserve">Програма підтримки розвитку  регіональних засобів масової інформації м. Біла Церква на 2011-2015 роки (далі – Програма) розроблена відповідно до Конституції України, Указів Президента України від 09.12.2000 № 1323/2000 “Про додаткові заходи  щодо безперешкодної діяльності  засобів масової інформації, дальшого утвердження свободи слова в Україні”, від 17.02.2001 № 101/2001 “Про удосконалення діяльності органів виконавчої  влади з питань інформування населення”, від 01.08.2002  № 683/2002 “Про додаткові  заходи щодо забезпечення  відкритості  в діяльності органів державної влади”.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ind w:right="703" w:hanging="0"/>
        <w:rPr/>
      </w:pPr>
      <w:r>
        <w:rPr>
          <w:b w:val="false"/>
        </w:rPr>
        <w:t>2. Мета та основні завдання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2.1.Метою Програми є підтримка  матеріально-технічної бази засобів масової інформації.         </w:t>
      </w:r>
    </w:p>
    <w:p>
      <w:pPr>
        <w:pStyle w:val="Normal"/>
        <w:jc w:val="both"/>
        <w:rPr/>
      </w:pPr>
      <w:r>
        <w:rPr>
          <w:lang w:val="uk-UA"/>
        </w:rPr>
        <w:tab/>
        <w:t>2.2.Основними завданнями Програми є задоволення конституційних прав жителів м. Біла Церква на інформацію, забезпечення доступу громадян до інформації, зміцнення  матеріально-технічних, фінансових, організаційних основ засобів масової інформації, поліпшення їх інформаційн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3. Зміцнення зв’язків міської рад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її виконавчого комітету із засобами масової інформ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b/>
          <w:lang w:val="uk-UA"/>
        </w:rPr>
        <w:t xml:space="preserve">            </w:t>
      </w:r>
      <w:r>
        <w:rPr>
          <w:lang w:val="uk-UA"/>
        </w:rPr>
        <w:t>3.1.Проаналізувати стан матеріально-технічної бази і перспективи розвитку засобів масової інформації міста, засновником чи співзасновником яких є Білоцерківська міська рада, розробити заходи щодо її удосконалення у 2011-2015 роках.</w:t>
      </w:r>
    </w:p>
    <w:p>
      <w:pPr>
        <w:pStyle w:val="Normal"/>
        <w:ind w:left="3032" w:firstLine="708"/>
        <w:rPr/>
      </w:pPr>
      <w:r>
        <w:rPr>
          <w:lang w:val="uk-UA"/>
        </w:rPr>
        <w:t xml:space="preserve"> </w:t>
      </w:r>
      <w:r>
        <w:rPr/>
        <w:t xml:space="preserve">2011-2015 роки                                                                         </w:t>
      </w:r>
    </w:p>
    <w:p>
      <w:pPr>
        <w:pStyle w:val="Normal"/>
        <w:ind w:left="3032" w:firstLine="708"/>
        <w:rPr/>
      </w:pPr>
      <w:r>
        <w:rPr/>
        <w:t>Відділ інформаційних ресурсів та</w:t>
      </w:r>
    </w:p>
    <w:p>
      <w:pPr>
        <w:pStyle w:val="Normal"/>
        <w:ind w:left="3032" w:firstLine="708"/>
        <w:rPr/>
      </w:pPr>
      <w:r>
        <w:rPr/>
        <w:t>зв’язків із громадськістю  міської ради,</w:t>
      </w:r>
    </w:p>
    <w:p>
      <w:pPr>
        <w:pStyle w:val="Normal"/>
        <w:ind w:left="3032" w:firstLine="708"/>
        <w:rPr>
          <w:lang w:val="uk-UA"/>
        </w:rPr>
      </w:pPr>
      <w:r>
        <w:rPr/>
        <w:t>фінансове управління міської ради</w:t>
      </w:r>
    </w:p>
    <w:p>
      <w:pPr>
        <w:pStyle w:val="Normal"/>
        <w:ind w:left="3032" w:firstLine="708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   </w:t>
      </w:r>
      <w:r>
        <w:rPr/>
        <w:t>3.2.Удосконалювати систему надання засобам масової інформації повної, об’єктивної та  неупередженої інформації про діяльність  міської ради, її виконавчого комітету,  актуальні питання політичного та соціально-економічного життя міста.</w:t>
      </w:r>
    </w:p>
    <w:p>
      <w:pPr>
        <w:pStyle w:val="Normal"/>
        <w:ind w:firstLine="3740"/>
        <w:jc w:val="both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  <w:t>Відділ інформаційних ресурсів та</w:t>
      </w:r>
    </w:p>
    <w:p>
      <w:pPr>
        <w:pStyle w:val="Normal"/>
        <w:ind w:left="3032" w:firstLine="708"/>
        <w:rPr>
          <w:lang w:val="uk-UA"/>
        </w:rPr>
      </w:pPr>
      <w:r>
        <w:rPr>
          <w:lang w:val="uk-UA"/>
        </w:rPr>
        <w:t>зв’язків із громадськістю  міської ради</w:t>
      </w:r>
    </w:p>
    <w:p>
      <w:pPr>
        <w:pStyle w:val="Normal"/>
        <w:ind w:left="3032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3.Забезпечувати проведення у виконавчому комітеті міської ради прес-конференцій, зустрічей, “круглих столів”, “прямих ефірів”, інших заходів за участю міського голови, депутатів міської ради, заступників міського голови, керівників підрозділів і служб із представниками засобів масової інформації  міста.</w:t>
      </w:r>
    </w:p>
    <w:p>
      <w:pPr>
        <w:pStyle w:val="Normal"/>
        <w:ind w:firstLine="3740"/>
        <w:jc w:val="both"/>
        <w:rPr>
          <w:lang w:val="uk-UA"/>
        </w:rPr>
      </w:pPr>
      <w:r>
        <w:rPr>
          <w:lang w:val="uk-UA"/>
        </w:rPr>
        <w:t>Щотижня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  <w:t>Відділ інформаційних ресурсів та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’язків із громадськістю  міської ради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4.Відзначати кращих журналістів, представників засобів масової інформації з нагоди професійних свят  відзнаками міського голови, виконкому міської ради, порушувати  клопотання про нагородження їх іншими нагород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Періодич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иконавчий комітет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.Удосконалення діяльності щодо задово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нституційних прав громадян на інформацію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ind w:firstLine="708"/>
        <w:rPr/>
      </w:pPr>
      <w:r>
        <w:rPr/>
        <w:t>4.1.Продовжувати організацію проведення “прямих ефірів” міського голови,  депутатів міської ради, заступників міського голови, керівників міських підрозділів і служб у редакціях місцевих засобів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ab/>
        <w:t xml:space="preserve">     Систематично</w:t>
      </w:r>
    </w:p>
    <w:p>
      <w:pPr>
        <w:pStyle w:val="Normal"/>
        <w:ind w:firstLine="3740"/>
        <w:rPr/>
      </w:pPr>
      <w:r>
        <w:rPr>
          <w:lang w:val="uk-UA"/>
        </w:rPr>
        <w:t xml:space="preserve"> </w:t>
      </w:r>
      <w:r>
        <w:rPr>
          <w:lang w:val="uk-UA"/>
        </w:rPr>
        <w:t>Відділ інформаційних ресурсів та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’язків з громадськістю 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4.2.Продовжувати практику здійснення за рахунок коштів міського бюджету пільгової передплати газет “Замкова гора”, “Громадська думка”  для ветеранів війни і праці, інвалідів, інших соціально незахищених верств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ab/>
        <w:t xml:space="preserve">     2 рази на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3.Забезпечувати оперативне реагування на пропозиції, критичні зауваження населення, публікації засобів масової інформації, в яких порушуються важливі питання систем  життєдіяльності Білої Церк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Міський голова, заступники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згідно із розподілом обов’язків, керівник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підрозділ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. Економічна підтримка засобів масової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1.Щорічно аналізувати стан матеріально-технічної  бази редакцій Білоцерківської міськрайонної газети «Громадська думка», регіональної газети Надросся «Замкова гора» та  Білоцерківського міського радіомовлення, заснованих за участю міської ради, вживати конкретних  заходів щодо її  зміцнення у 2011-2015 роках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ab/>
        <w:t xml:space="preserve">      </w:t>
      </w:r>
      <w:r>
        <w:rPr/>
        <w:t>2011-2015 роки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</w:t>
      </w:r>
      <w:r>
        <w:rPr/>
        <w:t>Викон</w:t>
      </w:r>
      <w:r>
        <w:rPr>
          <w:lang w:val="uk-UA"/>
        </w:rPr>
        <w:t xml:space="preserve">авчий </w:t>
      </w:r>
      <w:r>
        <w:rPr/>
        <w:t>ком</w:t>
      </w:r>
      <w:r>
        <w:rPr>
          <w:lang w:val="uk-UA"/>
        </w:rPr>
        <w:t xml:space="preserve">ітет </w:t>
      </w:r>
      <w:r>
        <w:rPr/>
        <w:t xml:space="preserve"> міської ради,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>
          <w:lang w:val="uk-UA"/>
        </w:rPr>
        <w:t xml:space="preserve">         </w:t>
      </w:r>
      <w:r>
        <w:rPr/>
        <w:t>відділ інформаційних ресурсів та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>
          <w:lang w:val="uk-UA"/>
        </w:rPr>
        <w:t xml:space="preserve">         </w:t>
      </w:r>
      <w:r>
        <w:rPr/>
        <w:t>зв’язків з громадськістю  міської рад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/>
        <w:t>фінансове управління міської ради</w:t>
      </w:r>
    </w:p>
    <w:p>
      <w:pPr>
        <w:pStyle w:val="Normal"/>
        <w:ind w:firstLine="708"/>
        <w:jc w:val="both"/>
        <w:rPr/>
      </w:pPr>
      <w:r>
        <w:rPr/>
        <w:t>5.2.За рахунок коштів міського бюджет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надавати фінансову підтримку засобам масової інформації, заснованим за участю міської рад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ілоцерківській міськрайонній газеті «Громадська думк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гіональній газеті Надросся «Замкова гора»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редакції Білоцерківського міського радіомовле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керуючись Законом України від 23.09.1997р. № 539-97-ВР «Про порядок висвітлення діяльності органів державної влади та органів місцевого  самоврядування  в Україні засобами  масової інформації», укласти  відповідні угоди із засобами масової інформації, де міська рада не є співзасновником, передбачивши оплату за проведення «прямих ефірів» міського голови та його заступників телестудії «Крокус-1»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/>
        <w:t>2011-2015 роки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   </w:t>
      </w:r>
      <w:r>
        <w:rPr/>
        <w:t xml:space="preserve">      </w:t>
      </w:r>
      <w:r>
        <w:rPr/>
        <w:t>Викон</w:t>
      </w:r>
      <w:r>
        <w:rPr>
          <w:lang w:val="uk-UA"/>
        </w:rPr>
        <w:t xml:space="preserve">авчий </w:t>
      </w:r>
      <w:r>
        <w:rPr/>
        <w:t>ком</w:t>
      </w:r>
      <w:r>
        <w:rPr>
          <w:lang w:val="uk-UA"/>
        </w:rPr>
        <w:t>ітет</w:t>
      </w:r>
      <w:r>
        <w:rPr/>
        <w:t xml:space="preserve">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b/>
        </w:rPr>
        <w:t xml:space="preserve">                                              </w:t>
      </w:r>
      <w:r>
        <w:rPr/>
        <w:t xml:space="preserve">    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 xml:space="preserve"> </w:t>
      </w:r>
      <w:r>
        <w:rPr/>
        <w:t>Фінансува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1.Джерелами фінансування Програми є кошти міського бюджету Білоцерківської міської ради, передбачені рішеннями Білоцерківської міської ради про бюджет на відповідний рік, інші кошти згідно з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  <w:r>
        <w:rPr/>
        <w:t>. Очікувані результати виконання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1.Виконання  Програми сприятиме  підтримці організаційних, матеріально-фінансових та технічних засад регіональних засобів масової інформації, розбудові  інформаційного простору м.Біла Церква, задоволенню конституційних прав жителів міста  на інформацію, створенню належних умов для  діяльності засобів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О.Б.Олій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03" w:hanging="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2">
    <w:name w:val="Основной текст 2"/>
    <w:basedOn w:val="Normal"/>
    <w:qFormat/>
    <w:pPr>
      <w:jc w:val="right"/>
    </w:pPr>
    <w:rPr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56:00Z</dcterms:created>
  <dc:creator>Admin</dc:creator>
  <dc:description/>
  <cp:keywords/>
  <dc:language>en-US</dc:language>
  <cp:lastModifiedBy>Lubov</cp:lastModifiedBy>
  <cp:lastPrinted>2011-01-21T11:00:00Z</cp:lastPrinted>
  <dcterms:modified xsi:type="dcterms:W3CDTF">2011-02-04T12:09:00Z</dcterms:modified>
  <cp:revision>3</cp:revision>
  <dc:subject/>
  <dc:title>РІШЕННЯ</dc:title>
</cp:coreProperties>
</file>