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186896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грудня  2014 року                                                                              №  1362-6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у програму оздоровлення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ідпочинку дітей  міста в 2015 році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клопотання постійної комісії з питань освіти, культури, духовності, мов, молоді та спорту від 17 листопада  2014 року №91 та з метою організації повноцінного оздоровлення та відпочинку, лікування дитячого населення міста, максимального використання міських оздоровчих закладів, забезпечення якісного медичного обслуговування і харчування, створення належних умов для культурно-виховної, фізкультурно-оздоровчої та спортивної роботи під час перебування на  відпочинку та оздоровленні, відповідно до Закону України «Про оздоровлення та відпочинок дітей»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Затвердити міську програму оздоровлення та відпочинку дітей  міста в 2015 році, згідно з додатком. 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Рекомендувати управлінням і відділам міської ради, виконавчого комітету та   керівникам підприємств, установ та організацій міста усіх форм власності забезпечити безумовне виконання міської  програми оздоровлення та  відпочинку дітей міста в 2015 роц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Міському фінансовому  управлінню Білоцерківської міської ради при формуванні бюджету міста на 2015 рік, в межах  фінансового ресурсу та можливостей бюджету міста, передбачити кошти на міську програму оздоровлення та відпочинку  дітей міста в 2015 році та винести  питання на розгляд міської ради. 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ординацію роботи по виконанню міської програми оздоровлення та відпочинку дітей міста в 2015 році покласти на відділ у справах сім’ї та молоді Білоцерківської міської ради.</w:t>
      </w:r>
    </w:p>
    <w:p>
      <w:pPr>
        <w:pStyle w:val="Normal"/>
        <w:ind w:left="720" w:hanging="36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Контроль за виконанням цього рішення покласти на постійну комісію міської ради з питань освіти, культури, мов, духовності, молоді та  спорту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</w:t>
        <w:tab/>
        <w:t xml:space="preserve">                                                         В.П.Савчук</w:t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4:00Z</dcterms:created>
  <dc:creator>Наташа</dc:creator>
  <dc:description/>
  <cp:keywords/>
  <dc:language>en-US</dc:language>
  <cp:lastModifiedBy>Lubov</cp:lastModifiedBy>
  <cp:lastPrinted>2014-12-23T10:59:00Z</cp:lastPrinted>
  <dcterms:modified xsi:type="dcterms:W3CDTF">2014-12-26T06:17:00Z</dcterms:modified>
  <cp:revision>3</cp:revision>
  <dc:subject/>
  <dc:title>Про  міську програму оздоровлення </dc:title>
</cp:coreProperties>
</file>