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7525800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3 грудня  2014 року                                                                              №  1368-68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21"/>
        <w:tabs>
          <w:tab w:val="clear" w:pos="360"/>
        </w:tabs>
        <w:ind w:left="36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  <w:t>Про надання пільг</w:t>
      </w:r>
    </w:p>
    <w:p>
      <w:pPr>
        <w:pStyle w:val="21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  <w:t>Розглянувши подання  від 18 листопада 2014 року та від 01 грудня 2014 року, а також  висновки постійної комісії у справах бюджету,фінансів і цін   щодо розгляду питань про надання пільг при нарахуванні орендної плати за користування комунальним майном, відповідно до ст. 60 Закону України «Про місцеве самоврядування в Україні», міська рада вирішила:</w:t>
      </w:r>
    </w:p>
    <w:p>
      <w:pPr>
        <w:pStyle w:val="21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Українській Православній Церкві, парафії Святителя Луки Войно-Ясенецького пільгову орендну плату в розмірі 1 грн. без ПДВ  в рік   за оренду нежитлового приміщення площею 219,7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Ярослава Мудрого, 49, з 01січня 2015року по 31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навчально-виробничому підприємству «Інвапром»  Білоцерківського міського товариства інвалідів «Фенікс»  пільгову орендну плату в розмірі 1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153,9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Гординського, 17 з 01 січня 2015року по 31 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Білоцерківському міському товариству інвалідів «Фенікс» КОО «Союз організації інвалідів України» пільгову орендну плату в розмірі 1 грн. без ПДВ в рік  за оренду нежитлового приміщення площею 11,5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Леваневського,55, з 01 січня 2015року по 31грудня 2015року.</w:t>
      </w:r>
    </w:p>
    <w:p>
      <w:pPr>
        <w:pStyle w:val="21"/>
        <w:numPr>
          <w:ilvl w:val="0"/>
          <w:numId w:val="1"/>
        </w:numPr>
        <w:tabs>
          <w:tab w:val="left" w:pos="360" w:leader="none"/>
          <w:tab w:val="left" w:pos="720" w:leader="none"/>
        </w:tabs>
        <w:jc w:val="both"/>
        <w:rPr/>
      </w:pPr>
      <w:r>
        <w:rPr>
          <w:sz w:val="24"/>
        </w:rPr>
        <w:t>Встановити Білоцерківському міському товариству інвалідів «Фенікс» КОО «Союз організації інвалідів України» пільгову орендну плату в розмірі 1 грн. без ПДВ в рік за оренду нежитлового приміщення площею 42,9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           м. Біла Церква, вул. Гординського,7  з 01 січня 2015року по 31 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 Білоцерківській міській громадській організації «Вікторія» пільгову орендну плату   в розмірі  1грн. без ПДВ в рік  за оренду нежитлового приміщення площею 10,8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Леся Курбаса, 3,        з 01 січня 2015року по 31 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Комунальному закладу Білоцерківської міської ради   «Білоцерківський міський  будинок органної та камерної музики» пільгову орендну плату в розмірі          1 грн. без ПДВ в рік  за оренду пам’ятки культурної спадщини ”Костьол” нежитлового приміщення площею 774,3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, розташованого за адресою: м. Біла Церква, Соборна площа, 4, з 01 січня 2015року по 31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Академічній художній школі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115,9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б-р. 50-річчя Перемоги, 64, з 01 січня 2015року по 31 грудня 2015року.</w:t>
      </w:r>
    </w:p>
    <w:p>
      <w:pPr>
        <w:pStyle w:val="2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становити громадській організації «Академія  традиційного карате-до»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209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  вул. Гординського, 46а,  з  01 січня 2015року по  31 грудня 2015року. </w:t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360"/>
        </w:tabs>
        <w:jc w:val="center"/>
        <w:rPr>
          <w:sz w:val="24"/>
        </w:rPr>
      </w:pPr>
      <w:r>
        <w:rPr>
          <w:sz w:val="24"/>
        </w:rPr>
        <w:t>2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громадській організації «Академія традиційного карате-до»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61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 б-ру. 50-річчя Перемоги,149,  з  01 січня 2015року по  31 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комунальному підприємству Білоцерківської міської ради «Міськреклама» пільгову орендну плату в 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их приміщень  площею  65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яться за адресою: м. Біла Церква,  вул. Росьова, 7, з 01 січня 2015року по 31 грудня 2015року. 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Білоцерківського інституту економіки та управління вищого навчального закладу «Відкритий міжнародний університет розвитку людини «Україна» пільгову орендну ставку у відсотках до вартості нерухомого майна, визначеної експертним шляхом в розмірі  3% для розрахунку плати за оренду нежитлових приміщень площею 2215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та 516,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пров. Комсомольський,42, з 01 січня 2015року по 31 грудня 2015року. 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клубу ветеранів і любителів велоспорту  пільгову орендну плату в  розмірі 1 грн. без ПДВ в рік  за оренду</w:t>
      </w:r>
      <w:r>
        <w:rPr>
          <w:bCs/>
        </w:rPr>
        <w:t xml:space="preserve"> </w:t>
      </w:r>
      <w:r>
        <w:rPr>
          <w:sz w:val="24"/>
        </w:rPr>
        <w:t>нежитлового підвального приміщення площею 72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пров. Гординського, 11, з 01 січня 2015року по 31 грудня 2015року. 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Білоцерківській міській організації профспілки працівників культури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для розрахунку плати за оренду  нежитлового приміщення площею </w:t>
      </w:r>
      <w:r>
        <w:rPr>
          <w:sz w:val="24"/>
          <w:lang w:val="ru-RU"/>
        </w:rPr>
        <w:t xml:space="preserve">45,23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           м. Біла Церква, Торгова площа, 16 з 01 січня 2015року по 31 грудня 2015року. </w:t>
      </w:r>
    </w:p>
    <w:p>
      <w:pPr>
        <w:pStyle w:val="21"/>
        <w:numPr>
          <w:ilvl w:val="0"/>
          <w:numId w:val="1"/>
        </w:numPr>
        <w:jc w:val="both"/>
        <w:rPr>
          <w:sz w:val="24"/>
          <w:lang w:val="ru-RU"/>
        </w:rPr>
      </w:pPr>
      <w:r>
        <w:rPr>
          <w:sz w:val="24"/>
        </w:rPr>
        <w:t>Встановити Білоцерківській міській організації профспілки працівників житлово-комунального господарства, місцевої промисловості і побутового обслуговування населення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для розрахунку плати за оренду нежитлового приміщення площею 36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Торгова площа, 16 з 01 січня 2015року по 31грудня 2015року. </w:t>
      </w:r>
    </w:p>
    <w:p>
      <w:pPr>
        <w:pStyle w:val="2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становити Білоцерківській міській організації профспілки працівників і підприємців торгівлі, громадського харчування та послуг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ля розрахунку плати за оренду нежитлового приміщення площею 20,9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ого за адресою: м. Біла Церква, Торгова площа, 16 з 01 січня 2015року по 31грудня 2015р</w:t>
      </w:r>
      <w:r>
        <w:rPr>
          <w:sz w:val="24"/>
          <w:lang w:val="ru-RU"/>
        </w:rPr>
        <w:t>оку.</w:t>
      </w:r>
    </w:p>
    <w:p>
      <w:pPr>
        <w:pStyle w:val="2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становити Білоцерківській міській партійній організації «Всеукраїнського об’єднання «Батьківщина»  пільгову орендну плату в розмірі 5 грн. без ПДВ за 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за оренду  нежитлового приміщення площею 60,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Леся Курбаса, 3 </w:t>
      </w:r>
      <w:r>
        <w:rPr>
          <w:bCs/>
          <w:sz w:val="24"/>
        </w:rPr>
        <w:t xml:space="preserve">з 01 січня 2015року по 31грудня 2015року. 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Білоцерківському міському комітету Соціалістичної партії України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26,7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ого за адресою: м. Біла Церква,  вул. Партизанська, 18,  з 01 січня 2015року по 31 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Київській обласній організації політичної партії «Рідне місто»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56,4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. Леся Курбаса, 3,       з 01 січня 2015року по 31 грудня 2015року. </w:t>
      </w:r>
    </w:p>
    <w:p>
      <w:pPr>
        <w:pStyle w:val="2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становити Київській обласній політичній партії «Удар» (Український Демократичний Альянс за реформи) Віталія Кличка»  пільгову орендну плату в розмірі 5 грн. без ПДВ за 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за оренду нежитлового приміщення площею 44,6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   м. Біла Церква, вул. Ярослава Мудрого, 19/1, з 01 січня 2015року по 31грудня 2015року.</w:t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360"/>
        </w:tabs>
        <w:jc w:val="center"/>
        <w:rPr>
          <w:sz w:val="24"/>
        </w:rPr>
      </w:pPr>
      <w:r>
        <w:rPr>
          <w:sz w:val="24"/>
        </w:rPr>
        <w:t>3</w:t>
      </w:r>
    </w:p>
    <w:p>
      <w:pPr>
        <w:pStyle w:val="21"/>
        <w:tabs>
          <w:tab w:val="clear" w:pos="360"/>
        </w:tabs>
        <w:jc w:val="center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громадській організації «Білоцерківський інноваційний бізнес інкубатор»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49,4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                  вул. Ярослава Мудрого, 38/12</w:t>
      </w:r>
      <w:r>
        <w:rPr>
          <w:sz w:val="24"/>
          <w:lang w:val="ru-RU"/>
        </w:rPr>
        <w:t>,</w:t>
      </w:r>
      <w:r>
        <w:rPr>
          <w:sz w:val="24"/>
        </w:rPr>
        <w:t xml:space="preserve"> з 01 січня 2015року по 31грудня 2015року. 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  підприємству «Аптека № 245» пільгову орендну плату в розмірі   1 грн.  без ПДВ в рік за оренду нежитлових приміщень, а саме:</w:t>
      </w:r>
    </w:p>
    <w:p>
      <w:pPr>
        <w:pStyle w:val="21"/>
        <w:tabs>
          <w:tab w:val="clear" w:pos="360"/>
        </w:tabs>
        <w:ind w:hanging="720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- площею 18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 вул. Ярослава Мудрого, 44, </w:t>
      </w:r>
    </w:p>
    <w:p>
      <w:pPr>
        <w:pStyle w:val="21"/>
        <w:tabs>
          <w:tab w:val="clear" w:pos="360"/>
        </w:tabs>
        <w:ind w:hanging="720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- площею 24,2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 вул. Ярослава Мудрого, 49, </w:t>
      </w:r>
    </w:p>
    <w:p>
      <w:pPr>
        <w:pStyle w:val="21"/>
        <w:tabs>
          <w:tab w:val="clear" w:pos="360"/>
        </w:tabs>
        <w:ind w:left="-240" w:hanging="0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- площею 246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 вул. Водопійна, 19,   </w:t>
      </w:r>
    </w:p>
    <w:p>
      <w:pPr>
        <w:pStyle w:val="21"/>
        <w:tabs>
          <w:tab w:val="clear" w:pos="360"/>
        </w:tabs>
        <w:ind w:left="-240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з 01 січня 2015року по 31грудня 2015року. 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Комунальному підприємству Білоцерківської міської ради «Аптека №89»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за оренду нежитлового приміщення площею 62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иться за адресою: м. Біла Церква,                   вул. П.Запорожця, 155 , з 01 січня 2015року по 31 грудня 2015року. 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 Комунальному  підприємству Білоцерківської міської ради «Аптека №1»  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их приміщень площею 662,1 м</w:t>
      </w:r>
      <w:r>
        <w:rPr>
          <w:sz w:val="24"/>
          <w:vertAlign w:val="superscript"/>
        </w:rPr>
        <w:t>2</w:t>
      </w:r>
      <w:r>
        <w:rPr>
          <w:sz w:val="24"/>
        </w:rPr>
        <w:t>,  та пільгову орендну плату в розмірі  1грн. без ПДВ  в рік  за оренду нежитлових приміщень  площею 226,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використовуються для виготовлення ліків за рецептами, які   знаходяться за адресою: м. Біла Церква,           вул. Ярослава  Мудрого,64/2 , з 01 січня 2015року  по 31 грудня 2015року. 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 Комунальному  підприємству Білоцерківської міської ради «Аптека №181» 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их приміщень площею  159,7 м</w:t>
      </w:r>
      <w:r>
        <w:rPr>
          <w:sz w:val="24"/>
          <w:vertAlign w:val="superscript"/>
        </w:rPr>
        <w:t>2</w:t>
      </w:r>
      <w:r>
        <w:rPr>
          <w:sz w:val="24"/>
        </w:rPr>
        <w:t>, та пільгову орендну плату в розмірі  1грн. без ПДВ  в рік  за оренду нежитлових приміщень  площею 93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використовуються для виготовлення ліків за рецептами, які   знаходяться за адресою:   м. Біла Церква, вул. Карбишева,63 , з 01 січня 2015року  по 31 грудня 2015року.  </w:t>
      </w:r>
    </w:p>
    <w:p>
      <w:pPr>
        <w:pStyle w:val="2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становити  Комунальному  підприємству Білоцерківської міської ради «Аптека №181» 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 18,8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Карбишева,12  з 01 січня 2015року по 31 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Комунальному  підприємству Білоцерківської міської ради «Аптека №62» 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их  приміщення першого поверху площею 156,4 м</w:t>
      </w:r>
      <w:r>
        <w:rPr>
          <w:sz w:val="24"/>
          <w:vertAlign w:val="superscript"/>
        </w:rPr>
        <w:t>2</w:t>
      </w:r>
      <w:r>
        <w:rPr>
          <w:sz w:val="24"/>
        </w:rPr>
        <w:t>,  та підвалу площею 40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яться за адресою: м. Біла Церква, вул. Гоголя,42/17, з 01 січня 2015року по        31 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 Комунальному  підприємству Білоцерківської міської ради «Аптека        № 113» 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 площею  94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б-р. 50-річчя Перемоги,137 , з 01 січня 2015року по 31 грудня 2015року. 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 Комунальному  підприємству Білоцерківської міської ради «Аптека        № 113» 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 площею  45,8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Семашка,9 , з 01 січня 2015року по 31 грудня 2015року.</w:t>
      </w:r>
    </w:p>
    <w:p>
      <w:pPr>
        <w:pStyle w:val="2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становити приватному навчально-виховного комплексу «Загальноосвітня школа       І-ІІІступеня – дитячий садок «Міцва-613» пільгову орендну плату в розмірі 1 грн. без ПДВ в рік за оренду нежитлових приміщень площею 1613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их за адресою: м. Біла Церква, вул. Першотравнева, 4, з 01 січня 2015року по 31 грудня 2015року. </w:t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360"/>
        </w:tabs>
        <w:jc w:val="center"/>
        <w:rPr>
          <w:sz w:val="24"/>
        </w:rPr>
      </w:pPr>
      <w:r>
        <w:rPr>
          <w:sz w:val="24"/>
        </w:rPr>
        <w:t>4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 xml:space="preserve">Встановити  Білоцерківському ТВБВ №10026/0877  ПАТ «Державний Ощадний банк України» пільгову орендну ставку у відсотках до вартості нерухомого майна, визначеної експертним шляхом в розмірі 20% для розрахунку плати за оренду нежитлових приміщень за адресами: </w:t>
      </w:r>
    </w:p>
    <w:p>
      <w:pPr>
        <w:pStyle w:val="21"/>
        <w:tabs>
          <w:tab w:val="clear" w:pos="360"/>
        </w:tabs>
        <w:ind w:hanging="72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м. Біла Церква, б-р. 50-річчя Перемоги, 107</w:t>
      </w:r>
    </w:p>
    <w:p>
      <w:pPr>
        <w:pStyle w:val="21"/>
        <w:tabs>
          <w:tab w:val="clear" w:pos="360"/>
        </w:tabs>
        <w:ind w:hanging="72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м. Біла Церква, вул. Ярослава Мудрого, 10</w:t>
      </w:r>
    </w:p>
    <w:p>
      <w:pPr>
        <w:pStyle w:val="21"/>
        <w:tabs>
          <w:tab w:val="clear" w:pos="360"/>
        </w:tabs>
        <w:ind w:hanging="72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м. Біла Церква, вул. П.Запорожця, 167</w:t>
      </w:r>
    </w:p>
    <w:p>
      <w:pPr>
        <w:pStyle w:val="21"/>
        <w:tabs>
          <w:tab w:val="clear" w:pos="360"/>
        </w:tabs>
        <w:ind w:hanging="72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м. Біла Церква, б-р. 1 Травня, 40</w:t>
      </w:r>
    </w:p>
    <w:p>
      <w:pPr>
        <w:pStyle w:val="21"/>
        <w:tabs>
          <w:tab w:val="clear" w:pos="360"/>
        </w:tabs>
        <w:ind w:hanging="72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м. Біла Церква, вул. Ярослава Мудрого, 64/2</w:t>
      </w:r>
    </w:p>
    <w:p>
      <w:pPr>
        <w:pStyle w:val="21"/>
        <w:tabs>
          <w:tab w:val="clear" w:pos="360"/>
        </w:tabs>
        <w:ind w:hanging="72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м. Біла Церква, б-р. 50-річчя Перемоги, 64</w:t>
      </w:r>
    </w:p>
    <w:p>
      <w:pPr>
        <w:pStyle w:val="21"/>
        <w:tabs>
          <w:tab w:val="clear" w:pos="360"/>
        </w:tabs>
        <w:ind w:hanging="72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м. Біла Церква, вул. Таращанська, 161</w:t>
      </w:r>
    </w:p>
    <w:p>
      <w:pPr>
        <w:pStyle w:val="21"/>
        <w:tabs>
          <w:tab w:val="clear" w:pos="360"/>
        </w:tabs>
        <w:ind w:hanging="720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-м. Біла Церква, вул. Леваневського, 50/5</w:t>
      </w:r>
    </w:p>
    <w:p>
      <w:pPr>
        <w:pStyle w:val="21"/>
        <w:tabs>
          <w:tab w:val="clear" w:pos="360"/>
        </w:tabs>
        <w:ind w:hanging="72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м. Біла Церква, вул. Крижанівського, 2а</w:t>
      </w:r>
    </w:p>
    <w:p>
      <w:pPr>
        <w:pStyle w:val="21"/>
        <w:tabs>
          <w:tab w:val="clear" w:pos="360"/>
        </w:tabs>
        <w:ind w:hanging="72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-м. Біла Церква, вул. Леваневського, 55 </w:t>
      </w:r>
    </w:p>
    <w:p>
      <w:pPr>
        <w:pStyle w:val="21"/>
        <w:tabs>
          <w:tab w:val="clear" w:pos="360"/>
        </w:tabs>
        <w:ind w:hanging="720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загальною площею 1554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виключенням площі 777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які  </w:t>
      </w:r>
    </w:p>
    <w:p>
      <w:pPr>
        <w:pStyle w:val="21"/>
        <w:tabs>
          <w:tab w:val="clear" w:pos="360"/>
        </w:tabs>
        <w:ind w:hanging="720"/>
        <w:jc w:val="both"/>
        <w:rPr>
          <w:bCs/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використовують для здійснення платежів за житлово-комунальні послуги </w:t>
      </w:r>
      <w:r>
        <w:rPr>
          <w:bCs/>
          <w:sz w:val="24"/>
        </w:rPr>
        <w:t xml:space="preserve">з </w:t>
      </w:r>
    </w:p>
    <w:p>
      <w:pPr>
        <w:pStyle w:val="21"/>
        <w:tabs>
          <w:tab w:val="clear" w:pos="360"/>
        </w:tabs>
        <w:ind w:hanging="720"/>
        <w:jc w:val="both"/>
        <w:rPr/>
      </w:pPr>
      <w:r>
        <w:rPr>
          <w:bCs/>
          <w:sz w:val="24"/>
        </w:rPr>
        <w:t xml:space="preserve">                  </w:t>
      </w:r>
      <w:r>
        <w:rPr>
          <w:bCs/>
          <w:sz w:val="24"/>
        </w:rPr>
        <w:t>01січня  2015року  по   31 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комунальному підприємству Білоцерківської міської ради «Білоцерківтепломережа» пільгову орендну ставку у відсотках до вартості нерухомого майна, визначеної експертним шляхом в розмірі 5 % для розрахунку плати за оренду нежитлового приміщення площею 201,2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б-р. 50-річчя Перемоги,94, з 01 січня 2015року по 31 грудня 2015року.  </w:t>
      </w:r>
    </w:p>
    <w:p>
      <w:pPr>
        <w:pStyle w:val="21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4"/>
        </w:rPr>
        <w:t>Встановити  Білоцерківській міській громадській організації Всеукраїнської громадської організації інвалідів «Союз Чорнобиль України» пільгову орендну плату в розмірі 1 грн. без ПДВ в рік за оренду нежитлового приміщення площею 17,9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Леся Курбаса, 3</w:t>
      </w:r>
      <w:r>
        <w:rPr>
          <w:sz w:val="24"/>
          <w:lang w:val="ru-RU"/>
        </w:rPr>
        <w:t>,</w:t>
      </w:r>
      <w:r>
        <w:rPr>
          <w:sz w:val="24"/>
        </w:rPr>
        <w:t xml:space="preserve">   з  01 січня 2015року по 31 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Білоцерківській громадській організації інвалідів-ліквідаторів Чорнобиля пільгову орендну плату  в розмірі  1 грн. без ПДВ в рік  за оренду  нежитлового приміщення площею 25,3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  м. Біла Церква, вул. Леся Курбаса, 3,  з 01 січня 2015року по 31 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 міськрайонному об’єднанню Всеукраїнського товариства «Просвіта»          ім. Т.Г.Шевченка пільгову орендну плату  в розмірі  5 грн. без ПДВ  за 1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за оренду нежитлового приміщення площею 30,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    м. Біла Церква, вул. Ярослава Мудрого,11, </w:t>
      </w:r>
      <w:r>
        <w:rPr>
          <w:bCs/>
          <w:sz w:val="24"/>
        </w:rPr>
        <w:t xml:space="preserve">з 01 січня 2015року по 31грудня 2015року. </w:t>
      </w:r>
    </w:p>
    <w:p>
      <w:pPr>
        <w:pStyle w:val="2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становити фізичній особі – підприємцю  Липовому Миколі Миколайовичу пільгову орендну ставку у відсотках до вартості нерухомого майна, визначеної експертним шляхом, в розмірі 2% для розрахунку плати за оренду нежитлового приміщення площею 16,9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Таращанська, 163а     з 01 січня 2015року по   31 грудня 2015року.</w:t>
      </w:r>
    </w:p>
    <w:p>
      <w:pPr>
        <w:pStyle w:val="21"/>
        <w:numPr>
          <w:ilvl w:val="0"/>
          <w:numId w:val="1"/>
        </w:numPr>
        <w:tabs>
          <w:tab w:val="left" w:pos="360" w:leader="none"/>
          <w:tab w:val="left" w:pos="720" w:leader="none"/>
        </w:tabs>
        <w:jc w:val="both"/>
        <w:rPr/>
      </w:pPr>
      <w:r>
        <w:rPr>
          <w:sz w:val="24"/>
        </w:rPr>
        <w:t>Встановити Білоцерківському районному товариству бджолярів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19,5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Ярослава Мудрого,44,             з 01 січня 2015року по 31 грудня 2015року.</w:t>
      </w:r>
    </w:p>
    <w:p>
      <w:pPr>
        <w:pStyle w:val="21"/>
        <w:numPr>
          <w:ilvl w:val="0"/>
          <w:numId w:val="1"/>
        </w:numPr>
        <w:tabs>
          <w:tab w:val="left" w:pos="360" w:leader="none"/>
          <w:tab w:val="left" w:pos="720" w:leader="none"/>
        </w:tabs>
        <w:jc w:val="both"/>
        <w:rPr/>
      </w:pPr>
      <w:r>
        <w:rPr>
          <w:sz w:val="24"/>
        </w:rPr>
        <w:t>Встановити Центру поштового зв’язку №1 Київської обласної дирекції Українського державного підприємства поштового зв’язку «Укрпошта»  пільгову орендну плату в розмірі 5 грн. без ПДВ за 1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таких нежитлових приміщень: </w:t>
      </w:r>
    </w:p>
    <w:p>
      <w:pPr>
        <w:pStyle w:val="21"/>
        <w:tabs>
          <w:tab w:val="clear" w:pos="360"/>
        </w:tabs>
        <w:ind w:left="360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-площею 183,7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вул. Ярослава     </w:t>
      </w:r>
    </w:p>
    <w:p>
      <w:pPr>
        <w:pStyle w:val="21"/>
        <w:tabs>
          <w:tab w:val="clear" w:pos="360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удрого,  62;</w:t>
      </w:r>
    </w:p>
    <w:p>
      <w:pPr>
        <w:pStyle w:val="21"/>
        <w:tabs>
          <w:tab w:val="clear" w:pos="360"/>
        </w:tabs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-площею 224,8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вул. </w:t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Леваневського, 34;</w:t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-площею 44,7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ого за адресою: м. Біла Церква, вул. Фадєєва, 107а;</w:t>
      </w:r>
    </w:p>
    <w:p>
      <w:pPr>
        <w:pStyle w:val="21"/>
        <w:tabs>
          <w:tab w:val="clear" w:pos="360"/>
        </w:tabs>
        <w:jc w:val="center"/>
        <w:rPr>
          <w:sz w:val="24"/>
        </w:rPr>
      </w:pPr>
      <w:r>
        <w:rPr>
          <w:sz w:val="24"/>
        </w:rPr>
        <w:t>5</w:t>
      </w:r>
    </w:p>
    <w:p>
      <w:pPr>
        <w:pStyle w:val="21"/>
        <w:tabs>
          <w:tab w:val="clear" w:pos="360"/>
        </w:tabs>
        <w:ind w:left="360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-площею 61,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вул. Вернадського, </w:t>
      </w:r>
    </w:p>
    <w:p>
      <w:pPr>
        <w:pStyle w:val="21"/>
        <w:tabs>
          <w:tab w:val="clear" w:pos="360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0;</w:t>
      </w:r>
    </w:p>
    <w:p>
      <w:pPr>
        <w:pStyle w:val="21"/>
        <w:tabs>
          <w:tab w:val="clear" w:pos="360"/>
        </w:tabs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-площею 50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вул.   </w:t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Леваневського,  55;                                                 </w:t>
      </w:r>
    </w:p>
    <w:p>
      <w:pPr>
        <w:pStyle w:val="21"/>
        <w:tabs>
          <w:tab w:val="clear" w:pos="360"/>
        </w:tabs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-площею 74,8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вул. Турчанінова,                        </w:t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, з 01 січня 2015року по 31 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 Білоцерківській   міській   громадській  організації  «Асоціація  депутатів  Білоцерківської міської ради» пільгову орендну плату  в розмірі 5 грн. без ПДВ за 1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оренду нежитлового  приміщення площею 18,3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Партизанська,18, з 01 січня 2015року по 31 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Комунальному підприємству Білоцерківської міської ради  Білоцерківська міська майстерня «Художня спілка»   пільгову  орендну  плату   в розмірі  1грн. без ПДВ в рік  за оренду  нежитлової будівлі  площею 136,8 м</w:t>
      </w:r>
      <w:r>
        <w:rPr>
          <w:sz w:val="24"/>
          <w:vertAlign w:val="superscript"/>
        </w:rPr>
        <w:t>2</w:t>
      </w:r>
      <w:r>
        <w:rPr>
          <w:sz w:val="24"/>
        </w:rPr>
        <w:t>,  та нежитлового приміщення площею 64,9 м</w:t>
      </w:r>
      <w:r>
        <w:rPr>
          <w:sz w:val="24"/>
          <w:vertAlign w:val="superscript"/>
        </w:rPr>
        <w:t>2</w:t>
      </w:r>
      <w:r>
        <w:rPr>
          <w:sz w:val="24"/>
        </w:rPr>
        <w:t>,   що знаходяться за адресою: м. Біла Церква, вул. Чуйкова,2, з  01січня 2015року по 31 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Комунальному підприємству Білоцерківської міської ради  Служба приватизації державного  житлового фонду  пільгову  орендну  плату   в розмірі  1грн. без ПДВ в рік  за оренду  нежитлового приміщення площею 17,6 м</w:t>
      </w:r>
      <w:r>
        <w:rPr>
          <w:sz w:val="24"/>
          <w:vertAlign w:val="superscript"/>
        </w:rPr>
        <w:t>2</w:t>
      </w:r>
      <w:r>
        <w:rPr>
          <w:sz w:val="24"/>
        </w:rPr>
        <w:t>,   що знаходиться за адресою: м. Біла Церква, вул. Чуйкова,2, з  01січня 2015року по 31 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Комунальній установі Білоцерківської міської ради «Інспекція з благоустрою міста Біла Церква»  пільгову орендну плату в розмірі 1 грн. без ПДВ в рік за оренду нежитлових будівель площею 180,3 м</w:t>
      </w:r>
      <w:r>
        <w:rPr>
          <w:sz w:val="24"/>
          <w:vertAlign w:val="superscript"/>
        </w:rPr>
        <w:t>2</w:t>
      </w:r>
      <w:r>
        <w:rPr>
          <w:sz w:val="24"/>
        </w:rPr>
        <w:t>, та площею 52,8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яться за адресою: м. Біла Церква, вул. Чуйкова,2,  з 01 січня 2015року по    31 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Євангельській християнській церкви “Джерело життя” пільгову орендну ставку у відсотках до вартості нерухомого майна, визначеної експертним шляхом в розмірі 1 % для розрахунку плати за оренду нежитлових приміщень площею 931,26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та площею 72,7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их за адресою: м. Біла Церква, вул. Ярослава Мудрого, 19/1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bCs/>
          <w:sz w:val="24"/>
        </w:rPr>
        <w:t>з  01 січня 2015року по 31 грудня 2015р</w:t>
      </w:r>
      <w:r>
        <w:rPr>
          <w:sz w:val="24"/>
        </w:rPr>
        <w:t>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Дозволити комунальному підприємству Білоцерківський вантажний авіаційний комплекс, при передачі в оренду нежитлових приміщень з 01 січня 2015року по            31 грудня 2015року, встановити пільгові орендні ставки із розрахунку, щоб орендна плата становила за 1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перший місяць оренди приміщень, які використовуються для:</w:t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- Розміщення офісів – 25грн. без ПДВ.</w:t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- Розміщення виробництва, складів та інших видів діяльності – 15грн.без ПДВ</w:t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Розміщення авіаційних підприємств з технічного обслуговування повітряних  </w:t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суден в    корпусах  ангарного типу №1 та №1а -7.50грн. без ПДВ.  </w:t>
      </w:r>
    </w:p>
    <w:p>
      <w:pPr>
        <w:pStyle w:val="Style17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Встановити  Комунальному підприємству Білоцерківської міської ради «Міська </w:t>
      </w:r>
    </w:p>
    <w:p>
      <w:pPr>
        <w:pStyle w:val="21"/>
        <w:tabs>
          <w:tab w:val="clear" w:pos="360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служба замовника»  пільгову орендну плату в розмірі 1грн. без ПДВ в рік  за оренду нежитлових будівель   площею </w:t>
      </w:r>
      <w:r>
        <w:rPr>
          <w:sz w:val="24"/>
          <w:lang w:val="ru-RU"/>
        </w:rPr>
        <w:t xml:space="preserve">141,0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площею </w:t>
      </w:r>
      <w:r>
        <w:rPr>
          <w:sz w:val="24"/>
          <w:lang w:val="ru-RU"/>
        </w:rPr>
        <w:t xml:space="preserve">110,1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та нежитлового приміщення  площею </w:t>
      </w:r>
      <w:r>
        <w:rPr>
          <w:sz w:val="24"/>
          <w:lang w:val="ru-RU"/>
        </w:rPr>
        <w:t xml:space="preserve">315,5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яться за адресою: м. Біла Церква,  вул. Чуйкова, 2                з 01 січня 2015року  по 31 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комунальному підприємству Білоцерківської міської ради «Архітектурно-планувальне бюро» пільгову орендну ставку у відсотках до вартості нерухомого майна, визначеної експертним шляхом в розмірі 5 % для розрахунку плати за оренду нежитлового приміщення площею 89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б-р. 50-річчя Перемоги,75, з 01 січня 2015року по  31 грудня 2015року.  </w:t>
      </w:r>
    </w:p>
    <w:p>
      <w:pPr>
        <w:pStyle w:val="21"/>
        <w:numPr>
          <w:ilvl w:val="0"/>
          <w:numId w:val="1"/>
        </w:numPr>
        <w:tabs>
          <w:tab w:val="left" w:pos="360" w:leader="none"/>
          <w:tab w:val="left" w:pos="720" w:leader="none"/>
        </w:tabs>
        <w:jc w:val="both"/>
        <w:rPr>
          <w:sz w:val="24"/>
        </w:rPr>
      </w:pPr>
      <w:r>
        <w:rPr>
          <w:sz w:val="24"/>
        </w:rPr>
        <w:t>Встановити Білоцерківській міській громадській організації «Діти війни»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11,8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Леваневського, 55,     з 01 січня 2015року  по 31 грудня 2015року.</w:t>
      </w:r>
    </w:p>
    <w:p>
      <w:pPr>
        <w:pStyle w:val="21"/>
        <w:tabs>
          <w:tab w:val="clear" w:pos="360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360"/>
          <w:tab w:val="left" w:pos="720" w:leader="none"/>
        </w:tabs>
        <w:jc w:val="center"/>
        <w:rPr>
          <w:sz w:val="24"/>
        </w:rPr>
      </w:pPr>
      <w:r>
        <w:rPr>
          <w:sz w:val="24"/>
        </w:rPr>
        <w:t>6</w:t>
      </w:r>
    </w:p>
    <w:p>
      <w:pPr>
        <w:pStyle w:val="21"/>
        <w:numPr>
          <w:ilvl w:val="0"/>
          <w:numId w:val="1"/>
        </w:numPr>
        <w:jc w:val="both"/>
        <w:rPr>
          <w:bCs/>
          <w:sz w:val="24"/>
        </w:rPr>
      </w:pPr>
      <w:r>
        <w:rPr>
          <w:sz w:val="24"/>
        </w:rPr>
        <w:t>Встановити Білоцерківській громадській організації «Асоціація пенсіонерів»  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за оренду нежитлового приміщення площею 30,9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Леваневського,55,      з 01 січня 2015року по 31 грудня 2015 року. </w:t>
      </w:r>
    </w:p>
    <w:p>
      <w:pPr>
        <w:pStyle w:val="2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Встановити Релігійній громаді Української Греко-католицької церкви парафії  Різдва Христового пільгову орендну плату в розмірі 1 грн. без ПДВ в рік  за оренду </w:t>
      </w:r>
    </w:p>
    <w:p>
      <w:pPr>
        <w:pStyle w:val="21"/>
        <w:tabs>
          <w:tab w:val="clear" w:pos="360"/>
        </w:tabs>
        <w:ind w:left="-30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ежитлового приміщення площею 17,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  </w:t>
      </w:r>
    </w:p>
    <w:p>
      <w:pPr>
        <w:pStyle w:val="21"/>
        <w:tabs>
          <w:tab w:val="clear" w:pos="360"/>
        </w:tabs>
        <w:ind w:left="-30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ул. Леся Курбаса, 3, з 01 січня 2015року  по 31 грудня 2015року. </w:t>
      </w:r>
    </w:p>
    <w:p>
      <w:pPr>
        <w:pStyle w:val="21"/>
        <w:numPr>
          <w:ilvl w:val="0"/>
          <w:numId w:val="1"/>
        </w:numPr>
        <w:tabs>
          <w:tab w:val="left" w:pos="360" w:leader="none"/>
          <w:tab w:val="left" w:pos="720" w:leader="none"/>
        </w:tabs>
        <w:jc w:val="both"/>
        <w:rPr/>
      </w:pPr>
      <w:r>
        <w:rPr>
          <w:sz w:val="24"/>
        </w:rPr>
        <w:t>Встановити комунальному підприємству Київської обласної ради «Київський академічний обласний музично-драматичний театр ім. П.К.Саксаганського» пільгову орендну плату  в розмірі 1 грн. без ПДВ в рік за оренду нежитлового підвального приміщення площею 252,1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Леся Курбаса,3,   з 01січня 2015року по 31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 редакції Білоцерківського радіомовлення  пільгову орендну плату в розмірі   1 грн. без ПДВ в рік за оренду  нежитлового приміщення площею 53,1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Партизанська, 18, з 01 січня 2015року по 31 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 громадській організації «Громада поляків Білоцерківщини»  пільгову орендну плату в розмірі 5грн.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ля розрахунку плати за оренду нежитлового приміщення  площею  84,4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  м. Біла Церква, вул. Леваневського, 63, з 01січня 2015року по 31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Білоцерківській міській громадській організації «Струмочок» пільгову орендну плату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16,5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Торгова площа,16             з  01 січня 2015 року по 31грудня 2015 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 Київській обласної асоціації аптечних працівників  пільгову орендну плату в розмірі 5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 оренду нежитлового  приміщення   площею 17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Водопійна,19 з 01січня 2015року по 31грудня 2015року.  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міжнародному фонду «Відродження Чорнобиля» пільгову орендну плату в розмірі 1 грн. без ПДВ в рік за оренду нежитлового приміщення площею 83,4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б-р. 50-річчя Перемоги, 125 , з 01січня 2015року по 31 грудня 2015року. </w:t>
      </w:r>
    </w:p>
    <w:p>
      <w:pPr>
        <w:pStyle w:val="21"/>
        <w:numPr>
          <w:ilvl w:val="0"/>
          <w:numId w:val="1"/>
        </w:numPr>
        <w:tabs>
          <w:tab w:val="left" w:pos="360" w:leader="none"/>
          <w:tab w:val="left" w:pos="720" w:leader="none"/>
        </w:tabs>
        <w:jc w:val="both"/>
        <w:rPr/>
      </w:pPr>
      <w:r>
        <w:rPr>
          <w:sz w:val="24"/>
        </w:rPr>
        <w:t>Встановити Білоцерківському добровільному товариству незаконно репресованих пільгову орендну плату в розмірі 1 грн. без ПДВ в рік  за оренду нежитлового приміщення площею 9,9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Гординського,36, з 01січня 2015року по 31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Білоцерківській міській громадській організації «Спілка ветеранів-десантників» пільгову орендну плату в розмірі 5 грн. без ПДВ 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15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Торгова площа,16, з 01 січня 2015 року по 31 грудня 2015року. </w:t>
      </w:r>
    </w:p>
    <w:p>
      <w:pPr>
        <w:pStyle w:val="21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фізичній  особі – підприємцю  Лященку Олегу Олександровичу  пільгову орендну ставку у відсотках до вартості нерухомого майна, визначеної експертним шляхом в розмірі 10 % для розрахунку плати за оренду нежитлового приміщення площею 29,9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Ярослава Мудрого,49, з 01 січня 2015року  по 31грудня 2015року.</w:t>
      </w:r>
    </w:p>
    <w:p>
      <w:pPr>
        <w:pStyle w:val="2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становити Білоцерківській міській  організації Всеукраїнського об’єднання «Свобода» 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за оренду нежитлового приміщення площею 19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 вул. Леся Курбаса,3, з 01січня 2015року по 31 грудня 2015року. </w:t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360"/>
        </w:tabs>
        <w:jc w:val="center"/>
        <w:rPr>
          <w:sz w:val="24"/>
        </w:rPr>
      </w:pPr>
      <w:r>
        <w:rPr>
          <w:sz w:val="24"/>
        </w:rPr>
        <w:t>7</w:t>
      </w:r>
    </w:p>
    <w:p>
      <w:pPr>
        <w:pStyle w:val="21"/>
        <w:tabs>
          <w:tab w:val="clear" w:pos="360"/>
        </w:tabs>
        <w:jc w:val="center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Білоцерківській міській громадській організації «Щаслива родина» пільгову орендну плату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32,2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Гайова,4,      з 01 січня 2015року по 31 грудня 2015року. 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Надати безоплатно в користування з 01 січня 2015року по 31грудня 2015року, для здійснення статутних завдань нежитлові приміщення громадським організаціям які підпадають під статтю 20 Закону України «Про статус ветеранів війни, гарантії їх соціального захисту»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Встановити   Білоцерківській міській організації Української республіканської партії «Собор» пільгову орендну плату в розмірі 5грн.без ПДВ за 1 м</w:t>
      </w:r>
      <w:r>
        <w:rPr>
          <w:vertAlign w:val="superscript"/>
        </w:rPr>
        <w:t>2</w:t>
      </w:r>
      <w:r>
        <w:rPr/>
        <w:t xml:space="preserve"> за оренду нежитлового приміщення  площею   12,0 м</w:t>
      </w:r>
      <w:r>
        <w:rPr>
          <w:vertAlign w:val="superscript"/>
        </w:rPr>
        <w:t>2</w:t>
      </w:r>
      <w:r>
        <w:rPr/>
        <w:t>, що знаходиться за адресою: м. Біла Церква, вул. Ярослава Мудрого,11 з 01січня 2015року по 31грудня 2015року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Встановити  громадській організації  «Думка громади»  пільгову орендну плату в розмірі 5 грн. без ПДВ за 1 м</w:t>
      </w:r>
      <w:r>
        <w:rPr>
          <w:vertAlign w:val="superscript"/>
        </w:rPr>
        <w:t>2</w:t>
      </w:r>
      <w:r>
        <w:rPr/>
        <w:t xml:space="preserve">   за оренду нежитлового приміщення площею 31,7 м</w:t>
      </w:r>
      <w:r>
        <w:rPr>
          <w:vertAlign w:val="superscript"/>
        </w:rPr>
        <w:t>2</w:t>
      </w:r>
      <w:r>
        <w:rPr/>
        <w:t>, що знаходиться за адресою: м. Біла Церква, вул. Леся Курбаса,3, з 01січня 2015року по 31грудня 2015року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Встановити  громадській  організації  Айкідо клуб «Триєдинство» пільгову орендну плату в розмірі 5 грн. без ПДВ за 1 м</w:t>
      </w:r>
      <w:r>
        <w:rPr>
          <w:vertAlign w:val="superscript"/>
        </w:rPr>
        <w:t>2</w:t>
      </w:r>
      <w:r>
        <w:rPr/>
        <w:t xml:space="preserve">   за оренду нежитлового приміщення площею 83,6 м</w:t>
      </w:r>
      <w:r>
        <w:rPr>
          <w:vertAlign w:val="superscript"/>
        </w:rPr>
        <w:t>2</w:t>
      </w:r>
      <w:r>
        <w:rPr/>
        <w:t>, що знаходиться за адресою: м. Біла Церква,  Гайок,б/н, з 01січня 2015року по 31грудня 2015року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Встановити  громадській  організації  Айкідо клуб «Триєдинство» пільгову орендну плату в розмірі 5 грн. без ПДВ за 1 м</w:t>
      </w:r>
      <w:r>
        <w:rPr>
          <w:vertAlign w:val="superscript"/>
        </w:rPr>
        <w:t>2</w:t>
      </w:r>
      <w:r>
        <w:rPr/>
        <w:t xml:space="preserve">   за оренду нежитлового приміщення площею 136,0 м</w:t>
      </w:r>
      <w:r>
        <w:rPr>
          <w:vertAlign w:val="superscript"/>
        </w:rPr>
        <w:t>2</w:t>
      </w:r>
      <w:r>
        <w:rPr/>
        <w:t>, що знаходиться за адресою: м. Біла Церква, вул. Водопійна,22, з 01січня 2015року по 31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Білоцерківській міській спілці багатодітних сімей «Ладушка»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29,4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Торгова площа, 6,              з 01січня 2015року по 31 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товариству польської культури ім. З. Красинського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за оренду нежитлового приміщення площею    18,8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Торгова площа,16, з 01січня 2015року по 31 грудня 2015року. 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Встановити</w:t>
      </w:r>
      <w:r>
        <w:rPr>
          <w:lang w:val="ru-RU"/>
        </w:rPr>
        <w:t xml:space="preserve"> </w:t>
      </w:r>
      <w:r>
        <w:rPr/>
        <w:t xml:space="preserve"> Білоцерківському міському комітету профспілки працівників державних установ  пільгову орендну плату в розмірі 5 грн. без ПДВ за 1 м</w:t>
      </w:r>
      <w:r>
        <w:rPr>
          <w:vertAlign w:val="superscript"/>
        </w:rPr>
        <w:t>2</w:t>
      </w:r>
      <w:r>
        <w:rPr/>
        <w:t xml:space="preserve">  за оренду нежитлового приміщення  площею 40,0 м</w:t>
      </w:r>
      <w:r>
        <w:rPr>
          <w:vertAlign w:val="superscript"/>
        </w:rPr>
        <w:t>2</w:t>
      </w:r>
      <w:r>
        <w:rPr/>
        <w:t>, що знаходиться за адресою: м. Біла Церква, Торгова площа,16, з 01 січня 2015року по 31грудня 2015року.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Встановити Білоцерківській міській громадській організації «Ветерани Чорнобиля»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50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 вул. Некрасова,46, з 01 січня 2015року по 31 грудня 2015року. </w:t>
      </w:r>
    </w:p>
    <w:p>
      <w:pPr>
        <w:pStyle w:val="21"/>
        <w:numPr>
          <w:ilvl w:val="0"/>
          <w:numId w:val="1"/>
        </w:numPr>
        <w:jc w:val="both"/>
        <w:rPr/>
      </w:pPr>
      <w:r>
        <w:rPr>
          <w:sz w:val="24"/>
        </w:rPr>
        <w:t>Дозволити комунальному підприємству Білоцерківської міської ради «Тролейбусне управління», при передачі в оренду нежитлових приміщень з  01 січня 2015року по    31 грудня 2015року  встановити  пільгові  орендні ставки із розрахунку, щоб орендна плата становила за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за перший місяць оренди приміщень, які використовуються для:</w:t>
      </w:r>
    </w:p>
    <w:p>
      <w:pPr>
        <w:pStyle w:val="21"/>
        <w:tabs>
          <w:tab w:val="clear" w:pos="360"/>
        </w:tabs>
        <w:ind w:left="1070" w:hanging="0"/>
        <w:jc w:val="both"/>
        <w:rPr>
          <w:sz w:val="24"/>
        </w:rPr>
      </w:pPr>
      <w:r>
        <w:rPr>
          <w:sz w:val="24"/>
        </w:rPr>
        <w:t>-   розміщення офісів - 20.00грн без ПДВ;</w:t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  розміщення навчальних закладів - 23.00грн. без ПДВ;</w:t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 розміщення складів – 10.00грн. без ПДВ;</w:t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 розміщення виробництва та інших видів діяльності – 13.00грн. без ПДВ.</w:t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360"/>
        </w:tabs>
        <w:jc w:val="center"/>
        <w:rPr>
          <w:sz w:val="24"/>
        </w:rPr>
      </w:pPr>
      <w:r>
        <w:rPr>
          <w:sz w:val="24"/>
        </w:rPr>
        <w:t>8</w:t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360"/>
        </w:tabs>
        <w:rPr>
          <w:sz w:val="24"/>
        </w:rPr>
      </w:pPr>
      <w:r>
        <w:rPr>
          <w:sz w:val="24"/>
        </w:rPr>
        <w:t xml:space="preserve">70. Встановити комунальному підприємству Білоцерківської міської ради «Міськреклама» </w:t>
      </w:r>
    </w:p>
    <w:p>
      <w:pPr>
        <w:pStyle w:val="21"/>
        <w:tabs>
          <w:tab w:val="clear" w:pos="360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ільгову плату в розмірі 1грн. без ПДВ в рік за  тимчасове  користування   місцем           </w:t>
      </w:r>
    </w:p>
    <w:p>
      <w:pPr>
        <w:pStyle w:val="21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розташування  рекламного  засобу, яке  перебуває в  комунальній  власності </w:t>
      </w:r>
    </w:p>
    <w:p>
      <w:pPr>
        <w:pStyle w:val="21"/>
        <w:tabs>
          <w:tab w:val="clear" w:pos="360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ериторіальної  громади  міста Біла Церква, з 01 січня 2015року по 31грудня 2015року.</w:t>
      </w:r>
    </w:p>
    <w:p>
      <w:pPr>
        <w:pStyle w:val="Style17"/>
        <w:jc w:val="both"/>
        <w:rPr/>
      </w:pPr>
      <w:r>
        <w:rPr/>
        <w:t xml:space="preserve">71.Встановити  Білоцерківському  міському  осередку  Всеукраїнської  молодіжної 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 xml:space="preserve">громадської організації «Молода Просвіта»  пільгову орендну плату в розмірі 5 грн. 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без ПДВ за 1 м</w:t>
      </w:r>
      <w:r>
        <w:rPr>
          <w:vertAlign w:val="superscript"/>
        </w:rPr>
        <w:t>2</w:t>
      </w:r>
      <w:r>
        <w:rPr/>
        <w:t xml:space="preserve">  за оренду нежитлового приміщення  площею 40,0 м</w:t>
      </w:r>
      <w:r>
        <w:rPr>
          <w:vertAlign w:val="superscript"/>
        </w:rPr>
        <w:t>2</w:t>
      </w:r>
      <w:r>
        <w:rPr/>
        <w:t xml:space="preserve">, що знаходиться 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за адресою: м. Біла Церква,  вул. Ярослава  Мудрого, 1</w:t>
      </w:r>
      <w:r>
        <w:rPr>
          <w:lang w:val="ru-RU"/>
        </w:rPr>
        <w:t>1</w:t>
      </w:r>
      <w:r>
        <w:rPr/>
        <w:t xml:space="preserve">, з 01 січня 2015 року  по  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31грудня  2015 року.</w:t>
      </w:r>
    </w:p>
    <w:p>
      <w:pPr>
        <w:pStyle w:val="21"/>
        <w:tabs>
          <w:tab w:val="clear" w:pos="360"/>
        </w:tabs>
        <w:jc w:val="both"/>
        <w:rPr/>
      </w:pPr>
      <w:r>
        <w:rPr>
          <w:sz w:val="24"/>
        </w:rPr>
        <w:t xml:space="preserve">72.Контроль за виконанням цього рішення покласти на постійну комісію міської ради у    </w:t>
      </w:r>
    </w:p>
    <w:p>
      <w:pPr>
        <w:pStyle w:val="21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правах  бюджету, фінансів і цін.</w:t>
      </w:r>
    </w:p>
    <w:p>
      <w:pPr>
        <w:pStyle w:val="21"/>
        <w:tabs>
          <w:tab w:val="clear" w:pos="360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21"/>
        <w:tabs>
          <w:tab w:val="clear" w:pos="360"/>
        </w:tabs>
        <w:ind w:left="42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ький голова  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2">
    <w:name w:val="WW8Num15z2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  <w:lang w:val="uk-U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34:00Z</dcterms:created>
  <dc:creator>Elena</dc:creator>
  <dc:description/>
  <cp:keywords/>
  <dc:language>en-US</dc:language>
  <cp:lastModifiedBy>Lubov</cp:lastModifiedBy>
  <cp:lastPrinted>2014-12-04T15:55:00Z</cp:lastPrinted>
  <dcterms:modified xsi:type="dcterms:W3CDTF">2014-12-26T06:41:00Z</dcterms:modified>
  <cp:revision>4</cp:revision>
  <dc:subject/>
  <dc:title>проект</dc:title>
</cp:coreProperties>
</file>