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568710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3 грудня  2014 року                                                                              №  1369-68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 Програми розви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го і середнього підприємництва </w:t>
      </w:r>
    </w:p>
    <w:p>
      <w:pPr>
        <w:pStyle w:val="Normal"/>
        <w:rPr/>
      </w:pPr>
      <w:r>
        <w:rPr>
          <w:sz w:val="24"/>
          <w:szCs w:val="24"/>
        </w:rPr>
        <w:t>в м. Біла Церква на 2015-2016 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зглянувши подання постійної комісії міської ради з питань економічних реформ, соціально-економічного розвитку, інвестицій, підприємництва, будівництва та екологічної політики  від  04 грудня  2014 року № 2-17-623,  відповідно до законів України «</w:t>
      </w:r>
      <w:r>
        <w:rPr>
          <w:bCs/>
          <w:sz w:val="24"/>
          <w:szCs w:val="24"/>
        </w:rPr>
        <w:t xml:space="preserve">Про розвиток та державну підтримку малого і середнього підприємництва в Україні», </w:t>
      </w:r>
      <w:r>
        <w:rPr>
          <w:sz w:val="24"/>
          <w:szCs w:val="24"/>
        </w:rPr>
        <w:t xml:space="preserve"> «Про місцеве самоврядування в Україні», 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 вересня  2012 року №44, міська рада вирішил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1. Інформацію про виконання Програми розвитку малого і середнього підприємництва в м. Біла Церква на 2013-2014 роки взяти до відома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Програму розвитку малого і середнього підприємництва у м. Біла Церква на 2015-2016 роки  (згідно з додатком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 Міському фінансовому управлінню міської ради при формуванні показників міського бюджету на 2015, 2016 роки врахувати потреби в асигнуванні заходів Програми розвитку малого і середнього підприємництва у місті Біла Церква на 2015-2016 роки в межах фінансового ресурсу та можливості бюджету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комісію міської ради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Міський   голова                                                  </w:t>
        <w:tab/>
        <w:tab/>
        <w:t xml:space="preserve"> В. П. Са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0:00Z</dcterms:created>
  <dc:creator>User</dc:creator>
  <dc:description/>
  <cp:keywords/>
  <dc:language>en-US</dc:language>
  <cp:lastModifiedBy>Lubov</cp:lastModifiedBy>
  <cp:lastPrinted>2014-12-04T13:51:00Z</cp:lastPrinted>
  <dcterms:modified xsi:type="dcterms:W3CDTF">2014-12-26T06:18:00Z</dcterms:modified>
  <cp:revision>33</cp:revision>
  <dc:subject/>
  <dc:title> Про затвердження  Програми розвитку </dc:title>
</cp:coreProperties>
</file>