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112718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грудня  2014 року                                                                              №  1372-6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1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деякі питання безоплат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винної правової допомог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м. Біла Церква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Cs/>
          <w:color w:val="000000"/>
          <w:shd w:fill="FFFFFF" w:val="clear"/>
          <w:lang w:val="uk-UA"/>
        </w:rPr>
      </w:pPr>
      <w:r>
        <w:rPr>
          <w:lang w:val="uk-UA"/>
        </w:rPr>
        <w:t>Розглянувши подання постійної комісії у справах забезпечення законності, правопорядку та  оборонної роботи від 19 листопада 2014 року №19-11/14, відповідно до Закону України «Про безоплатну правову допомогу», пункту 39-1 частини 1 статті 26 Закону України «Про місцеве самоврядування в Україні»,</w:t>
      </w:r>
      <w:r>
        <w:rPr>
          <w:bCs/>
          <w:color w:val="000000"/>
          <w:shd w:fill="FFFFFF" w:val="clear"/>
          <w:lang w:val="uk-UA"/>
        </w:rPr>
        <w:t xml:space="preserve"> Порядку та критеріїв залучення органами місцевого самоврядування юридичних осіб приватного права до надання безоплатної первинної правової допомоги, затвердженого наказом Мініс</w:t>
      </w:r>
      <w:r>
        <w:rPr>
          <w:lang w:val="uk-UA"/>
        </w:rPr>
        <w:t xml:space="preserve">терства юстиції України від </w:t>
      </w:r>
      <w:r>
        <w:rPr>
          <w:bCs/>
          <w:color w:val="000000"/>
          <w:shd w:fill="FFFFFF" w:val="clear"/>
          <w:lang w:val="uk-UA"/>
        </w:rPr>
        <w:t>15 червня 2012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>року № 891/5, зареєстрованим в Міністерстві юстиції України 18 червня 2012 року за №987/21299, міська рада вирішила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hd w:fill="FFFFFF" w:val="clear"/>
          <w:lang w:val="uk-UA"/>
        </w:rPr>
        <w:t>1.</w:t>
      </w:r>
      <w:r>
        <w:rPr>
          <w:lang w:val="uk-UA"/>
        </w:rPr>
        <w:t xml:space="preserve">Утворити конкурсну комісію із залучення міською радою юридичних осіб приватного права до надання безоплатної первинної правової допомоги в м. Біла Церква та затвердити її склад згідно із додатком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Конкурсній комісії із залучення міською радою юридичних осіб приватного права до надання безоплатної первинної правової допомоги в м. Біла Церква провести конкурс у відповідності до чинного законодавства Україн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Відділу інформаційних ресурсів та зв’язків з громадськістю надати дане рішення для оприлюднення у засоби масової інформації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Контроль за виконання цього рішення покласти на постійну комісію у справах забезпечення законності, правопорядку та  оборонно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</w:t>
        <w:tab/>
        <w:tab/>
        <w:tab/>
        <w:tab/>
        <w:t xml:space="preserve">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міської ради</w:t>
      </w:r>
    </w:p>
    <w:p>
      <w:pPr>
        <w:pStyle w:val="Normal"/>
        <w:jc w:val="right"/>
        <w:rPr/>
      </w:pPr>
      <w:r>
        <w:rPr>
          <w:lang w:val="uk-UA"/>
        </w:rPr>
        <w:t>від 23 грудня  2014 р.</w:t>
      </w:r>
    </w:p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 xml:space="preserve">  №  </w:t>
      </w:r>
      <w:r>
        <w:rPr>
          <w:lang w:val="uk-UA"/>
        </w:rPr>
        <w:t>1372-68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нкурсної коміс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з залучення міською радою юридичних осіб приватного права до надання безоплатної первинної правової допомоги в м. Біла Церк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6919"/>
      </w:tblGrid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Анатолійович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лова комісії, заступник міського голови;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Сергійович</w:t>
            </w:r>
          </w:p>
        </w:tc>
        <w:tc>
          <w:tcPr>
            <w:tcW w:w="691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кретар комісії, головний спеціаліст юридичного відділу виконавчого комітету міської ради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Борзак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Михайлович           - депутат міської ради (за згодою)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й                                               - начальник Білоцерківського міськрайонного управління Андрій Якович                            юстиції ( за згодою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>Дем</w:t>
      </w:r>
      <w:r>
        <w:rPr/>
        <w:t>’</w:t>
      </w:r>
      <w:r>
        <w:rPr>
          <w:lang w:val="uk-UA"/>
        </w:rPr>
        <w:t>янчук                                    -начальник відділу  звернень громадян виконавчого комітету Віктор Іванович                         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паниця                                     - начальник відділу-головний бухгалтер  бухгалтерії Валентина Григорівна                виконавчого комітету міської ради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ельніченко                                - начальник управління соціального захисту населення Галина Борисівна                        міської рад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            О.Б.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01:00Z</dcterms:created>
  <dc:creator>Наташа</dc:creator>
  <dc:description/>
  <cp:keywords/>
  <dc:language>en-US</dc:language>
  <cp:lastModifiedBy>Lubov</cp:lastModifiedBy>
  <cp:lastPrinted>2014-12-23T12:39:00Z</cp:lastPrinted>
  <dcterms:modified xsi:type="dcterms:W3CDTF">2014-12-26T06:32:00Z</dcterms:modified>
  <cp:revision>3</cp:revision>
  <dc:subject/>
  <dc:title>Про деякі питання безоплатної</dc:title>
</cp:coreProperties>
</file>