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669404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грудня  2014 року                                                                              №  1373-6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ро затвердження Положення про званн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«Почесний громадянин міста Біла Церква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 новій редакції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озглянувши подання постійної комісії у справах соціального захисту населення від «03» листопада 2014 року № 192, з метою вдосконалення механізму відзначення окремих осіб, які є зразком високої моральності, патріотизму і безкорисливого служіння Батьківщині, за їх незаперечні заслуги перед громадою міста у різних сферах життєдіяльності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Положення про звання «Почесний громадянин міста Біла Церква» в новій редакції згідно з додат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изнати такими, що втратили чинність:</w:t>
      </w:r>
    </w:p>
    <w:p>
      <w:pPr>
        <w:pStyle w:val="Normal"/>
        <w:ind w:firstLine="720"/>
        <w:jc w:val="both"/>
        <w:rPr/>
      </w:pPr>
      <w:r>
        <w:rPr/>
        <w:t>- рішення міської ради від 26 жовтня 2006р. №153 «Про затвердження Положення про звання</w:t>
      </w:r>
      <w:r>
        <w:rPr>
          <w:lang w:val="ru-RU"/>
        </w:rPr>
        <w:t xml:space="preserve"> </w:t>
      </w:r>
      <w:r>
        <w:rPr/>
        <w:t>«Почесний громадянин міста Біла Церква»</w:t>
      </w:r>
      <w:r>
        <w:rPr>
          <w:lang w:val="ru-RU"/>
        </w:rPr>
        <w:t xml:space="preserve"> </w:t>
      </w:r>
      <w:r>
        <w:rPr/>
        <w:t>в новій редакції»;</w:t>
      </w:r>
    </w:p>
    <w:p>
      <w:pPr>
        <w:pStyle w:val="Normal"/>
        <w:ind w:firstLine="720"/>
        <w:jc w:val="both"/>
        <w:rPr/>
      </w:pPr>
      <w:r>
        <w:rPr/>
        <w:t>- рішення міської ради від 18 лютого 2009р. №981 «Про внесення змін та доповнень до рішення п’ятої сесії міської ради п’ятого скликання від 26 жовтня 2006 року №153 «Про затвердження Положення про звання «Почесний громадянин міста Біла Церква» в новій редакції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3. Контроль за виконанням рішення покласти на постійну комісію міської ради у справах соціального захисту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5940" w:hanging="0"/>
        <w:rPr/>
      </w:pPr>
      <w:r>
        <w:rPr/>
        <w:t xml:space="preserve">              </w:t>
      </w:r>
      <w:r>
        <w:rPr/>
        <w:t>ЗАТВЕРДЖЕНО</w:t>
      </w:r>
    </w:p>
    <w:p>
      <w:pPr>
        <w:pStyle w:val="Normal"/>
        <w:ind w:left="5940" w:hanging="0"/>
        <w:rPr/>
      </w:pPr>
      <w:r>
        <w:rPr/>
        <w:t>Рішення міської ради</w:t>
      </w:r>
    </w:p>
    <w:p>
      <w:pPr>
        <w:pStyle w:val="Normal"/>
        <w:ind w:left="5940" w:hanging="0"/>
        <w:rPr/>
      </w:pPr>
      <w:r>
        <w:rPr/>
        <w:t>від 23 грудня  2014 р.</w:t>
      </w:r>
    </w:p>
    <w:p>
      <w:pPr>
        <w:pStyle w:val="Normal"/>
        <w:ind w:left="4248" w:firstLine="708"/>
        <w:rPr/>
      </w:pPr>
      <w:r>
        <w:rPr/>
        <w:t xml:space="preserve">                №  </w:t>
      </w:r>
      <w:r>
        <w:rPr/>
        <w:t>1373-68-</w:t>
      </w:r>
      <w:r>
        <w:rPr>
          <w:lang w:val="en-US"/>
        </w:rPr>
        <w:t>VI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звання «Почесний громадянин міста Біла Церк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Звання «Почесний громадянин міста Біла Церква» є свідченням визнання територіальною громадою міста визначних заслуг окремих осіб перед державою та громадою міста  за їх життя та посмертно у розвитку економіки, науки, освіти, культури, мистецтва, охорони здоров’я, фізичної культури та спорту, бізнесу, благодійній і громадській діяльності та в боротьби за незалежність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Звання «Почесний громадянин міста Біла Церква» присвоюєтьс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1.1. громадянам міста за незаперечні заслуги перед  Україною чи громадою міста у різних сферах його життєдіяльності і є зразком високої моральності, патріотизму і безкорисливого служіння Батьківщині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1.2. громадянам України та інших країн в ознаменування їх заслуг перед громадою міста Біла Церк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Звання «Почесний громадянин міста Біла Церква» присвоюється рішенням сесії Білоцерківської міської ради на основі подань та рекомендацій виконавчого комітету і, як правило, приурочується щорічно до Дня мі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Подання про присвоєння звання «Почесний громадянин міста Біла Церква» вноситься колективами підприємств, установ та організацій незалежно від їх підпорядкування та форм власності, міськими організаціями політичних партій та громадських організаці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Подання містить основні біографічні дані претендента та відомості про конкретні значні заслуги у трудовій і громадській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Подання про присвоєння звання «Почесний громадянин міста Біла Церква» вноситься міському голо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Громадянам, удостоєним звання «Почесний громадянин міста Біла Церква», міським головою в урочистій обстановці вручається свідоцтво та почесний знак встановленого зраз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Почесним громадянам міста Біла Церква та членам їх сімей, які з ними спільно проживають (чоловік, дружина, неповнолітні діти та батьки, що знаходяться на утриманні Почесних громадян міста Біла Церква) надаються такі пільг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6.1.100% знижка плати за користування житлом/утримання житла, централізованого та індивідуального опалення (теплопостачання), використання природного газу, електричної енергії для індивідуального опалення, користування послугами з централізованого постачання холодної води, централізованого постачання гарячої води, централізованого водовідведення, газопостачання, електропостачання, вивезення побутових відходів в межах соціальної норми житла та соціальних нормативів користування житлово-комунальними послугами, передбачених чинним законодавством Україн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6.2. Безоплатне користування телебаченням (в т.ч. соціальним пакетом кабельного телебачення), радіоточкою, місцевим телефонним зв’язком (крім міжміських та міжнародних переговорі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Почесні громадяни міста Біла Церква також користуються правом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7.1. безкоштовного проїзду у всіх видах міського пасажирського транспорту комунальної власност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7.2. безоплатної медичної допомоги та безоплатного забезпечення ліками при амбулаторному та стаціонарному лікуванні в комунальних закладах охорони здоров’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7.3. безоплатного зубопротезування в міській госпрозрахунковій стоматологічній поліклініці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/>
        <w:t>7.4. безоплатного відвідування міських культурно-мистецьких закладів та кінотеат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У випадку смерті Почесного громадянина міста Біла Церква призначається комісія з організації поховання на чолі з заступником міського голови. Ритуальні послуги надаються безкоштов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Пільги, зазначені в п.6 цього Положення, зберігаються за членами сім’ї померлого, які з ним спільно проживали (чоловік, дружина, неповнолітні діти та батьки, що знаходились на утриманні Почесного громадянина міста Біла Церк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Пільги, вказані в п. 6 та п.7 даного Положення, надаються за рахунок коштів місцевого бюджету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Секретар ради</w:t>
        <w:tab/>
        <w:tab/>
        <w:tab/>
        <w:tab/>
        <w:tab/>
        <w:tab/>
        <w:tab/>
        <w:tab/>
        <w:t>О.Б.Олійник</w:t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06:00Z</dcterms:created>
  <dc:creator>sz305k49</dc:creator>
  <dc:description/>
  <cp:keywords/>
  <dc:language>en-US</dc:language>
  <cp:lastModifiedBy>Lubov</cp:lastModifiedBy>
  <cp:lastPrinted>2014-12-23T12:06:00Z</cp:lastPrinted>
  <dcterms:modified xsi:type="dcterms:W3CDTF">2014-12-26T06:33:00Z</dcterms:modified>
  <cp:revision>3</cp:revision>
  <dc:subject/>
  <dc:title>ПРОЕКТ</dc:title>
</cp:coreProperties>
</file>