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088869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грудня  2014 року                                                                              №  1375-6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 припинення діяльності Білоцерківськог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міського центру реабілітації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озглянувши подання постійної комісії у справах соціального захисту населення від 18 листопада 2014 року № 193, відповідно до законів України «Про основи соціальної захищеності інвалідів в Україні», «Про реабілітацію інвалідів в Україні», «Про місцеве самоврядування в Україні», рішення міської ради від 05 серпня 2005р. №313 «Про створення в місті сприятливих умов життєдіяльності осіб з обмеженими фізичними можливостями»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пинити діяльність Білоцерківського міського центру реабілітації шляхом реорганізації - приєднання до Білоцерківського центру соціальної реабілітації змішаного типу для інвалідів і дітей-інвалідів «Шан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творити комісію з припинення діяльності Білоцерківського міського центру реабілітації шляхом реорганізації - приєднання до Білоцерківського центру соціальної реабілітації змішаного типу для інвалідів і дітей-інвалідів «Шанс» у складі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94" w:hRule="atLeast"/>
        </w:trPr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170" w:hRule="atLeast"/>
        </w:trPr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Анатолії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спеціаліст 1 категорії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мі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Віктор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міської ради, голова постійної комісії міської ради у справах соціального захисту населення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фтеров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Миколаї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бухгалтер Білоцерківського центру соціальної реабілітації змішаного тип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інвалідів та дітей-інвалідів «Шанс», головний бухгалтер Білоцерківського міського центру реабілітації;</w:t>
            </w:r>
          </w:p>
        </w:tc>
      </w:tr>
      <w:tr>
        <w:trPr>
          <w:trHeight w:val="682" w:hRule="atLeast"/>
        </w:trPr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Михайл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центру соціальної реабілітації змішаного тип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інвалідів та дітей-інвалідів «Шанс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ихайл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іаліст 2 категорії відділу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>
          <w:trHeight w:val="707" w:hRule="atLeast"/>
        </w:trPr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шевськ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бухгалтерського обліку та звітності – головний бухгалтер управління соціального захисту населення Білоцерківської міської ради;</w:t>
            </w:r>
          </w:p>
        </w:tc>
      </w:tr>
      <w:tr>
        <w:trPr>
          <w:trHeight w:val="170" w:hRule="atLeast"/>
        </w:trPr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Вікто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спеціаліст-юрисконсульт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Пет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3. Комісії з припинення діяльності Білоцерківського міського центру реабілітації здійснити заходи, пов’язані з реорганізацією, та надати на затвердження міській раді передавальний акт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4. Повноваження комісії з припинення діяльності Білоцерківського міського центру реабілітації припиняються після завершення процедури реорганізації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5. Контроль за виконанням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28:00Z</dcterms:created>
  <dc:creator>Наташа</dc:creator>
  <dc:description/>
  <cp:keywords/>
  <dc:language>en-US</dc:language>
  <cp:lastModifiedBy>Lubov</cp:lastModifiedBy>
  <cp:lastPrinted>2014-12-23T11:21:00Z</cp:lastPrinted>
  <dcterms:modified xsi:type="dcterms:W3CDTF">2014-12-26T06:34:00Z</dcterms:modified>
  <cp:revision>3</cp:revision>
  <dc:subject/>
  <dc:title>Про припинення діяльності Білоцерківського</dc:title>
</cp:coreProperties>
</file>