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94498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грудня  2014 року                                                                              №  137</w:t>
      </w:r>
      <w:r>
        <w:rPr>
          <w:lang w:val="uk-UA"/>
        </w:rPr>
        <w:t>7</w:t>
      </w:r>
      <w:r>
        <w:rPr/>
        <w:t>-6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Про план роботи Білоцерківської  </w:t>
      </w:r>
    </w:p>
    <w:p>
      <w:pPr>
        <w:pStyle w:val="Normal"/>
        <w:rPr/>
      </w:pPr>
      <w:r>
        <w:rPr>
          <w:lang w:val="uk-UA"/>
        </w:rPr>
        <w:t>міської ради шостого  скликання</w:t>
      </w:r>
    </w:p>
    <w:p>
      <w:pPr>
        <w:pStyle w:val="Normal"/>
        <w:rPr/>
      </w:pPr>
      <w:r>
        <w:rPr>
          <w:lang w:val="uk-UA"/>
        </w:rPr>
        <w:t>на 2015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Розглянувши подання міського голови, відповідно до ст. 26 Закону України “Про місцеве самоврядування в Україні”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твердити план роботи Білоцерківської міської ради шостого скликання на 2015 р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міського голови про здійснення державної регуляторної політики за 2014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реформування і розвитку житлово-комунального господарства міста 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житлово-комунального господарства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розробки містобудівної документації для використання територіальною громадою м.Біла Церква на період 2015-2019 р.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містобудування та архітектури Білоцерків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поділ фінансової підтримки між ветеранськими організаціями та громадськими організаціями соціального спрям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соціального захисту населення Білоцерків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надання дозволу на виготовлення проектів землеустрою щодо відведення земельної ділянки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авець:  відділ капітального будівництва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Білоцерківської міської цільової соціальної програми протидії захворюванню на туберкульоз на 2013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охорони здоров'я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Білоцерківської міської програми імунопрофілактики та захисту населення від інфекційних хвороб на 2012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охорони здоров'я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Біла Церква за 2014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Про внесення змін та доповнень до  рішення  міської  ради   «Про бюджет м.Біла Церква на 201</w:t>
            </w:r>
            <w:r>
              <w:rPr>
                <w:lang w:val="uk-UA"/>
              </w:rPr>
              <w:t>5</w:t>
            </w:r>
            <w:r>
              <w:rPr/>
              <w:t xml:space="preserve"> рік»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звіт управління комунальної власності та концесії Білоцерківської міської ради про хід приватизації та надходження коштів від приватизації за  2014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управління комунальної власності та концесії </w:t>
            </w:r>
            <w:r>
              <w:rPr>
                <w:bCs/>
                <w:lang w:val="uk-UA"/>
              </w:rPr>
              <w:t xml:space="preserve">Білоцерків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 w:val="false"/>
          <w:sz w:val="24"/>
          <w:lang w:val="en-US"/>
        </w:rPr>
        <w:t>I</w:t>
      </w: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ро розвиток  сімейних форм виховання дітей-сиріт, дітей, позбавлених батьківського піклування, та дітей, які  опинилися в складних життєвих обставинах, в рамках міської комплексної програми подолання дитячої бездоглядності, профілактики негативних явищ у дитячому середовищі, підтримки сімей з дітьми й розвитку соціальних послуг для </w:t>
            </w:r>
            <w:r>
              <w:rPr>
                <w:lang w:val="uk-UA"/>
              </w:rPr>
              <w:t>сім'ї, дітей та молоді «Назустріч дітям» на 2009-2017 роки в новій редак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 служба у справах дітей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несення змін та доповнень до Комплексної програми охорони довкілля в місті Біла Церква на період 2012-2015 рок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 відділ охорони навколишнього природного середовищ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</w:t>
            </w:r>
            <w:r>
              <w:rPr>
                <w:bCs/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прокурора міста Біла Церква  та  інформацію  начальника  Білоцер -ківського міського відділу (з обслуговування м.Біла Церква та Білоцерківського району) Головного  управління МВС   України в  Київській 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нформують:   </w:t>
            </w:r>
            <w:r>
              <w:rPr>
                <w:lang w:val="uk-UA"/>
              </w:rPr>
              <w:t>прокуратура  міста Біла Церква ;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відділ (з обслуговування  м.Біла Церква та Білоцерківськ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 xml:space="preserve">району)  Головного управління  МВС України в  Київській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ектів землеустрою щодо відведення земельних ділянок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авець:     відділ капітального будівництва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о виконання Програми профілактики та протидії злочинності та правопорушенням  в місті Біла Церква, затвердженої рішенням міської ради від 21 червня 2012 р.           № 642-27-VI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ець:    відділ з питань запобігання та виявлення корупції, взаємодії з </w:t>
            </w:r>
          </w:p>
          <w:p>
            <w:pPr>
              <w:pStyle w:val="Normal"/>
              <w:ind w:firstLine="419"/>
              <w:rPr/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правоохоронними органами та  оборонної роботи Бі</w:t>
            </w:r>
            <w:r>
              <w:rPr>
                <w:bCs/>
                <w:lang w:val="uk-UA"/>
              </w:rPr>
              <w:t>лоцерків 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</w:t>
            </w:r>
            <w:r>
              <w:rPr>
                <w:bCs/>
                <w:lang w:val="uk-UA"/>
              </w:rPr>
              <w:t>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програми запобігання  та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  управління охорони здоров'я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конання Програми місцевих стимулів для медичних працівників міста Біла Церква  на 2013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авець:   відділ капітального будівництва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Біла Церква за  І квартал 2015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Про внесення змін та доповнень до  рішення  міської  ради   «Про бюджет м.Біла Церква на 201</w:t>
            </w:r>
            <w:r>
              <w:rPr>
                <w:lang w:val="uk-UA"/>
              </w:rPr>
              <w:t>5</w:t>
            </w:r>
            <w:r>
              <w:rPr/>
              <w:t xml:space="preserve"> рік»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ІІ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готовність господарського комплексу та об’єктів соціально-культурного призначення м.Біла Церква  до роботи в осінньо-зимовий період 2015-2016 рок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Білоцерківської міської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 Білоцерківської міської цільової соціальної програми протидії ВІЛ-інфекції/СНІДу  на 2015-2018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  управління охорони здоров'я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вільнення від сплати земельного податку  на земельні ділянки, надані в постійне користування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авець:   відділ капітального будівництва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деякі питання діяльності Білоцерківськ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соціального захисту населення Білоцерків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Біла Церква за  І півріччя 2015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Про внесення змін та доповнень до  рішення  міської  ради   «Про бюджет м.Біла Церква на 201</w:t>
            </w:r>
            <w:r>
              <w:rPr>
                <w:lang w:val="uk-UA"/>
              </w:rPr>
              <w:t>5</w:t>
            </w:r>
            <w:r>
              <w:rPr/>
              <w:t xml:space="preserve"> рік»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V</w:t>
      </w:r>
      <w:r>
        <w:rPr/>
        <w:t xml:space="preserve">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розвитку системи освіти міста Білої Церкв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освіти і науки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прокурора міста Біла Церква  та  інформацію  начальника  Білоцерківського міського відділу (з обслуговування м.Біла Церква та Білоцерківського району) Головного  управління МВС   України в  Київській 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нформують:   </w:t>
            </w:r>
            <w:r>
              <w:rPr>
                <w:lang w:val="uk-UA"/>
              </w:rPr>
              <w:t>прокуратура  міста Біла Церква ;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відділ (з обслуговування  м.Біла Церква та Білоцерківськ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 xml:space="preserve">району)  Головного управління  МВС України в  Київській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о виконання Програми профілактики та протидії злочинності та правопорушенням  в місті Біла Церква, затвердженої рішенням міської ради від 21 червня 2012 р.           № 642-27-VI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ець:    відділ з питань запобігання та виявлення корупції, взаємодії з </w:t>
            </w:r>
          </w:p>
          <w:p>
            <w:pPr>
              <w:pStyle w:val="Normal"/>
              <w:ind w:firstLine="419"/>
              <w:rPr/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правоохоронними органами та  оборонної роботи Бі</w:t>
            </w:r>
            <w:r>
              <w:rPr>
                <w:bCs/>
                <w:lang w:val="uk-UA"/>
              </w:rPr>
              <w:t>лоцерків 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</w:t>
            </w:r>
            <w:r>
              <w:rPr>
                <w:bCs/>
                <w:lang w:val="uk-UA"/>
              </w:rPr>
              <w:t>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розвитку інвестиційної та інноваційної діяльності в місті Біла Церква на 2016-2018 рок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іт міського голови про роботу Білоцерківської міської ради та виконавчого комітету протягом 2015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соціально-економічного та культурного розвитку міста Біла Церква на 2016 рік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оплачуваних громадських робіт в м.Біла Церква на 2016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лан діяльності Білоцерківської міської ради з підготовки проектів регуляторних актів на 2016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міську програму оздоровлення та відпочинку дітей міста в 2016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міську програму підтримку та розвитку молоді міста на період 2016-2020 років «Молодь Білої Церкви»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 міську комплексну програму підтримки сім'ї, протидії торгівлі людьми, забезпечення гендерної рівності та демографічного розвитку на 2016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комплексну програму Білоцерківського об’єднаного міського військового комісаріату на 2016 рік  у місті 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я виконавчого комітету міської ради щодо встановлення меж м.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заступник міського голови згідно розподілу обовязк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комісію з питань зміни топоніміки міста 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вець:   відділ культури і туризму Білоцерківської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гляд проектів рішень, щодо звільнення від сплати земельного податку на земельні ділянки надані в постійне користування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  відділ капітального будівництва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иконання Програми реформування і розвитку житлово-комунального господарства міста 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 виконання Програми енергоефективності та енергозбереження міста Біла Церква на період 2011-2015 роки, затвердженої рішенням Білоцерківської міської ради від 01 квітня 2011 року №132-07-</w:t>
            </w:r>
            <w:r>
              <w:rPr>
                <w:bCs/>
                <w:lang w:val="en-US"/>
              </w:rPr>
              <w:t>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иконання  Програми забезпечення пожежної безпеки будинків підвищеної поверховості міста  Біла Церква на 2012 - 2015 роки «Безпечне житло» затвердженої рішенням Білоцерківської міської ради від 17 травня 2012 року № 588-25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виконання Програми поетапного оснащення наявного житлового фонд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іста  Біла Церква засобами обліку витрачання та регулювання споживання води і теплової енергії на 2011 – 2015 роки, затвердженої рішенням Білоцерківської міської ради від 27 жовтня 2011 року № 351-13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иконання Програми поводження з твердими побутовими відходами в місті Біла  Церква на період 2009-2014 років та на розрахунковий термін до 2019 року затвердженої рішенням Білоцерківської міської ради від 17 квітня 2014 року                    №1211-58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иконання Програми підвищення рівня безпеки дорожнього руху в місті Біла Церква на період до 2016 року </w:t>
            </w:r>
            <w:r>
              <w:rPr>
                <w:lang w:val="uk-UA"/>
              </w:rPr>
              <w:t>затвердженої рішенням Білоцерківської міської ради від 17 травня 2012 року № 588-25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Програми приватизації майна, що перебуває у комунальній власності територіальної громади м.Біла Церква  на 2013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комунальної власності та концесії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Програми розвитку фізичної культури та спорту в місті Біла Церква на 2012-2016 роки «Сьогодні зі спортом – завтра з майбутнім» затвердженої рішенням Білоцерківської міської ради від 24 листопада  2011 року № 390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 відділ з питань фізичної культури та спорту </w:t>
            </w:r>
            <w:r>
              <w:rPr>
                <w:bCs/>
                <w:lang w:val="uk-UA"/>
              </w:rPr>
              <w:t xml:space="preserve">Білоцерків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иконання у 2015 році  міської комплексної програми «Турбота»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соціального захисту населення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Біла Церква за  9 місяців 2015 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/>
              <w:t>міськ</w:t>
            </w:r>
            <w:r>
              <w:rPr>
                <w:lang w:val="uk-UA"/>
              </w:rPr>
              <w:t>е</w:t>
            </w:r>
            <w:r>
              <w:rPr/>
              <w:t xml:space="preserve"> фінансов</w:t>
            </w:r>
            <w:r>
              <w:rPr>
                <w:lang w:val="uk-UA"/>
              </w:rPr>
              <w:t>е</w:t>
            </w:r>
            <w:r>
              <w:rPr/>
              <w:t xml:space="preserve"> управління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Про внесення змін та доповнень до  рішення  міської  ради   «Про бюджет м.Біла Церква на 201</w:t>
            </w:r>
            <w:r>
              <w:rPr>
                <w:lang w:val="uk-UA"/>
              </w:rPr>
              <w:t>5</w:t>
            </w:r>
            <w:r>
              <w:rPr/>
              <w:t xml:space="preserve"> рік»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/>
              <w:t>міськ</w:t>
            </w:r>
            <w:r>
              <w:rPr>
                <w:lang w:val="uk-UA"/>
              </w:rPr>
              <w:t>е</w:t>
            </w:r>
            <w:r>
              <w:rPr/>
              <w:t xml:space="preserve"> фінансов</w:t>
            </w:r>
            <w:r>
              <w:rPr>
                <w:lang w:val="uk-UA"/>
              </w:rPr>
              <w:t>е</w:t>
            </w:r>
            <w:r>
              <w:rPr/>
              <w:t xml:space="preserve"> управління міської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25:00Z</dcterms:created>
  <dc:creator>BC</dc:creator>
  <dc:description/>
  <cp:keywords/>
  <dc:language>en-US</dc:language>
  <cp:lastModifiedBy>Lubov</cp:lastModifiedBy>
  <cp:lastPrinted>2014-12-26T12:23:00Z</cp:lastPrinted>
  <dcterms:modified xsi:type="dcterms:W3CDTF">2014-12-26T09:37:00Z</dcterms:modified>
  <cp:revision>3</cp:revision>
  <dc:subject/>
  <dc:title>План роботи Білоцерківської </dc:title>
</cp:coreProperties>
</file>