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243410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від  11 груд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2015 року                              </w:t>
      </w:r>
      <w:r>
        <w:rPr>
          <w:sz w:val="24"/>
          <w:szCs w:val="24"/>
          <w:lang w:val="uk-UA"/>
        </w:rPr>
        <w:t xml:space="preserve">                                                      </w:t>
      </w:r>
      <w:r>
        <w:rPr>
          <w:sz w:val="24"/>
          <w:szCs w:val="24"/>
        </w:rPr>
        <w:t>№ 0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-0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30 грудня 2014р.  № 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5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 п.5 статті 23, п.7, 8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атті       78  Бюджетного кодексу України (із змінами),  </w:t>
      </w:r>
      <w:r>
        <w:rPr>
          <w:color w:val="000000"/>
          <w:sz w:val="24"/>
          <w:szCs w:val="24"/>
          <w:lang w:val="uk-UA"/>
        </w:rPr>
        <w:t xml:space="preserve">наказу Міністерства фінансів України від 20.07.2015р. №651 «Про затвердження змін до бюджетної класифікації», </w:t>
      </w:r>
      <w:r>
        <w:rPr>
          <w:sz w:val="24"/>
          <w:szCs w:val="24"/>
          <w:lang w:val="uk-UA"/>
        </w:rPr>
        <w:t xml:space="preserve">розпоряджень голови Київської обласної державної адміністрації від 29.10.2015 р. № 407 «Про розподіл обсягу стабілізаційної дотації з обласного бюджету місцевим бюджетам на 2015 рік між місцевими бюджетами», від 17.11.2015 р. № 426 «Про розподіл субвенції з державного бюджету місцевим бюджетам на підготовку і проведення повторного голосування з виборів депутатів місцевих рад та сільських, селищних, міських голів 15 листопада 2015 року та на виготовлення органами ведення Державного реєстру виборців списків виборців та іменних запрошень», </w:t>
      </w:r>
      <w:r>
        <w:rPr>
          <w:sz w:val="22"/>
          <w:szCs w:val="22"/>
          <w:lang w:val="uk-UA"/>
        </w:rPr>
        <w:t>рішення сесії Київської обласної ради від 10.12.2015 р. № 018-01-V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  <w:lang w:val="uk-UA"/>
        </w:rPr>
        <w:t xml:space="preserve">, </w:t>
      </w:r>
      <w:r>
        <w:rPr>
          <w:sz w:val="24"/>
          <w:szCs w:val="24"/>
          <w:lang w:val="uk-UA"/>
        </w:rPr>
        <w:t>висновку міського фінансового управління про перевиконання доходної частини загального бюджету станом на 01.11.2015 р.,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1.  Внести зміни до рішення міської ради від 30 грудня 2014 року №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5 рік», а саме:</w:t>
      </w:r>
    </w:p>
    <w:p>
      <w:pPr>
        <w:pStyle w:val="Normal"/>
        <w:jc w:val="both"/>
        <w:rPr>
          <w:color w:val="FF00FF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color w:val="FF00FF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 абзаці  1  пункту  1   цифри   «1 081 120 697», «1 036 410 373», «44 710 324» замінити на цифри</w:t>
      </w:r>
      <w:r>
        <w:rPr>
          <w:color w:val="FF00FF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1 126 828 857»,</w:t>
      </w:r>
      <w:r>
        <w:rPr>
          <w:color w:val="FF00FF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1 100 501 533», «26 327 324»;</w:t>
      </w:r>
      <w:r>
        <w:rPr>
          <w:color w:val="FF00FF"/>
          <w:sz w:val="24"/>
          <w:szCs w:val="24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абзаці 2 пункту 1 цифри «1 134 462 077,16», «1 014 431 188», «120 030 889,16» замінити на цифри   «1 180 170 237,16»,  «1 078 544 392», «101 625 845,16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1,2,3,5,6 до рішення міської ради від 30 грудня 2014 року № 1378-69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5 рік», виклавши їх у новій редакції, що додаєтьс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 з питань планування соціально-економічного розвитку, бюджету  та фінансів.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Г.А. 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44:00Z</dcterms:created>
  <dc:creator>SERVER</dc:creator>
  <dc:description/>
  <cp:keywords/>
  <dc:language>en-US</dc:language>
  <cp:lastModifiedBy>Lubov</cp:lastModifiedBy>
  <cp:lastPrinted>2015-12-11T16:06:00Z</cp:lastPrinted>
  <dcterms:modified xsi:type="dcterms:W3CDTF">2015-12-15T06:14:00Z</dcterms:modified>
  <cp:revision>7</cp:revision>
  <dc:subject/>
  <dc:title>                                                 </dc:title>
</cp:coreProperties>
</file>