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3485862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 січня   2011 р.                                                                                              № 34</w:t>
      </w:r>
      <w:r>
        <w:rPr>
          <w:rFonts w:cs="Times New Roman" w:ascii="Times New Roman" w:hAnsi="Times New Roman"/>
          <w:sz w:val="24"/>
          <w:lang w:val="uk-UA"/>
        </w:rPr>
        <w:t>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/>
      </w:pPr>
      <w:r>
        <w:rPr/>
        <w:t xml:space="preserve">технічних документацій із землеустрою </w:t>
      </w:r>
    </w:p>
    <w:p>
      <w:pPr>
        <w:pStyle w:val="Normal"/>
        <w:rPr/>
      </w:pPr>
      <w:r>
        <w:rPr/>
        <w:t xml:space="preserve">щодо складання документів, що посвідчують </w:t>
      </w:r>
    </w:p>
    <w:p>
      <w:pPr>
        <w:pStyle w:val="Normal"/>
        <w:rPr/>
      </w:pPr>
      <w:r>
        <w:rPr/>
        <w:t>право на оренду  земельних  ділянок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суб’єктів підприємницької діяльності, відповідно до пункту 12 розділу Х Перехідних положень Земельного кодексу України,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840"/>
        <w:jc w:val="both"/>
        <w:rPr/>
      </w:pPr>
      <w:r>
        <w:rPr/>
        <w:t>1. Надати дозвіл на розробку технічної документації із землеустрою щодо складання документів, що посвідчують право на оренду земельної  ділянки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1. Споживчому товариству «Ізаура»  під  розміщення  павільйону в складі навісу очікування зупинки громадського транспорту в місті Біла Церква по   вулиці Петра Запорожця, в районі перехрестя вулиці Мельника, орієнтовною площею 0,0142 га, 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. Фізичній особі-підприємцю Совгирі Тамарі Петрівні під  розміщення магазину в місті Біла Церква по  вулиці Таращанська,191-а, нежитлова будівля  літера «Г» приміщення №9, орієнтовною площею 0,0009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3. Фізичній особі-підприємцю Артеменко Наталії Василівні під  розміщення магазину в місті Біла Церква по  вулиці Таращанська,191-а, нежитлова будівля  літера «В» приміщення №5, орієнтовною площею 0,0066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4. Приватному підприємству фірмі «Гід» під  спільний проїзд  та прохід в місті Біла Церква по  вулиці  Глиняна,47-а орієнтовною площею 0,0265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5. Фізичній особі-підприємцю  Гвоздєвій Аллі Борисівні під  розміщення магазину в місті Біла Церква по  вулиці Ярослава Мудрого,27, орієнтовною площею 0,0068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6. Фізичній особі-підприємцю Паламарчуку Ігорю Миколайовичу  під  розміщення магазину-павільйону в місті Біла Церква по  вулиці Карбишева,65-б, орієнтовною площею 0,0130 га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7. Фізичній особі-підприємцю Михайленку Анатолію Миколайовичу під  розміщення павільйону в місті Біла Церква по  вулиці Леваневського, в районі житлового будинку                    № 50-а, орієнтовною площею 0,0133 га, за рахунок земель населеного пункту м. Біла Церква. 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Фізичній особі-підприємцю Романчук Юлії Петрівні  під  розміщення кіоску в місті Біла Церква по  бульвару 50-річчя Перемоги, в районі житлового будинку № 20, орієнтовною площею 0,0016 га, за рахунок земель населеного пункту м. Біла Церква.</w:t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9. Фізичній особі-підприємцю Джан Мохаммаду  під  розміщення вхідної групи до існуючого  нежитлового приміщення – кафе  в місті Біла Церква по  вулиці Леся Курбаса,5, орієнтовною площею 0,0089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0. Фізичній особі-підприємцю Коваль Марії Федорівні  під  розміщення вхідної групи до власного існуючого  нежитлового приміщення – магазину в місті Біла Церква по бульвару Комсомольський,17а, орієнтовною площею 0,0047 га, в складі трьох земельних ділянок: земельна ділянка орієнтовною площею – 0,0016 га; земельна ділянка орієнтовною площею – 0,0015 га; земельна ділянка орієнтовною площею – 0,0016 га)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1. Фізичній особі-підприємцю Дишлюк Лідії Дмитрівні  під  розміщення вхідної групи до власного існуючого  нежитлового приміщення – магазину   в місті Біла Церква по площі Соборна,1/1, орієнтовною площею 0,0005 га, за рахунок земель населеного пункту            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2. Фізичній особі-підприємцю Середі Ігорю Семеновичу під  розміщення вхідної групи до власного існуючого  нежитлового приміщення – магазину   в місті Біла Церква по вулиці Олеся Гончара,6, орієнтовною площею 0,0041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3. Товариству з обмеженою відповідальністю «Агентство з розвитку підприємництва» під  розміщення вхідної групи до власного існуючого  нежитлового приміщення – офісу   в місті Біла Церква по вулиці Ярмаркова,7, приміщення 4 орієнтовною площею 0,0052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4. Фізичній особі-підприємцю Школенку Павлу Олександровичу  під  розміщення кіоску в місті Біла Церква по Сквирському шосе, в районі зупинки «Піонерська», орієнтовною площею 0,0028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5. Фізичній особі-підприємцю Мельник Тетяні Євгенівні  під  розміщення магазину в місті Біла Церква по площі Соборна,11, орієнтовною площею 0,0130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6. Фізичній особі-підприємцю Мельник Тетяні Євгенівні  під  розміщення вхідної групи до власного існуючого  нежитлового приміщення – фотосалону та магазину в місті Біла Церква по Сквирському шосе,226, орієнтовною площею 0,0012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7 Фізичній особі-підприємцю Марунич Надії Петрівні  під  розміщення вхідної групи до власного існуючого  нежитлового приміщення –магазину   в місті Біла Церква по вулиці Шевченка,146, приміщення 243, орієнтовною площею 0,0175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8. Фізичній особі-підприємцю Навроцькому Віктору Івановичу під  розміщення адміністративно-складського приміщення та майстерні по обслуговуванню автомобілів в місті Біла Церква по вулиці Київська,37, орієнтовною площею 0,5712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9. Фізичній особі-підприємцю Агафоновій Альбіні Василівні під  розміщення складу-магазину в місті Біла Церква по вулиці Привокзальна,8-а, приміщення 2 орієнтовною площею 0,0547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0. Фізичній особі-підприємцю Григор Світлані Степанівні  під  розміщення вхідної групи до власного існуючого  нежитлового приміщення – магазину в місті Біла Церква по вулиці Леваневського,40,  приміщення 79 орієнтовною площею 0,0044 га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1. Гаражному кооперативу «Рось-3» під  розміщення гаражів в місті Біла Церква по Сквирському шосе,188-в, орієнтовною площею 0,1653 га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2. Приватному підприємству  «Істок Г» під  розміщення кафе в місті Біла Церква по  вулиці  Комсомольська,2г,  орієнтовною площею 0,0078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3. Фізичній особі-підприємцю Бреусу Костянтину Миколайовичу під  розміщення вхідної групи до власного існуючого  нежитлового приміщення – магазину в місті Біла Церква по вулиці Привокзальна,6 орієнтовною площею 0,0011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4. Фізичній особі-підприємцю Малахійчук Тетяні Олександрівні під  розміщення вхідної групи до власного існуючого  нежитлового приміщення – магазину в місті Біла Церква по вулиці Богдана Хмельницького,3/23, приміщення 11 орієнтовною площею     0,0030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5. Фізичній особі-підприємцю Дуднику Андрію Володимировичу під  розміщення офісу в місті Біла Церква по провулку Клубний,1,приміщення 2 орієнтовною площею 0,0084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6. Фізичній особі-підприємцю Могилку Олександру Петровичу та фізичній особі-підприємцю Різнику Віктору Петровичу  під  розміщення  виробничого приміщення в місті Біла Церква по вулиці Петра Запорожця,359, орієнтовною площею 0,0872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7.Фізичній особі - підприємцю Дзюбенку Володимиру Михайловичу під   розміщення вхідної групи до власного існуючого нежитлового приміщення – магазину в місті Біла Церква по вулиці Турчанінова,4,  приміщення 74 орієнтовною площею 0,0029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8. Фізичній особі - підприємцю Сокотенюк Світлані Іванівні під  розміщення вхідної групи до власного існуючого нежитлового приміщення – магазину в місті Біла Церква по вулиці Павліченко,45,  приміщення 76 орієнтовною площею 0,0015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9. Фізичній особі - підприємцю Арнаут Людмилі Миколаївні  під  розміщення вхідної групи до власного існуючого нежитлового приміщення – магазину в місті Біла Церква по бульвару 50-річчя Перемоги,52 приміщення 17а, орієнтовною площею 0,0031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0. Фізичній особі - підприємцю Шлапацькій Інні Юріївні  під  розміщення вхідної групи до власного існуючого нежитлового приміщення – магазину в місті Біла Церква по вулиці Гагаріна,6, приміщення 20 орієнтовною площею 0,0037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1 Повному товариству «Злата»  під  розміщення вхідної групи до власного існуючого нежитлового приміщення – офісу в місті Біла Церква по бульвару 50-річчя Перемоги,125, орієнтовною площею 0,0011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2. Фізичній особі - підприємцю Мицюку Ярославу Назаровичу  під  розміщення складу-магазину в місті Біла Церква по вулиці Фастівська,23, нежитлова будівля літера «1П» орієнтовною площею 0,0462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3. Фізичній особі - підприємцю Філоненку Івану Івановичу  під    розміщення вхідної групи до власного існуючого нежитлового приміщення – магазину в місті Біла Церква по вулиці Олеся Гончара,7, приміщення 3 орієнтовною площею 0,0035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4. Товариству з обмеженою відповідальністю «Білоцерківдрук»  під  розміщення  виробничої бази в місті Біла Церква по  бульвару 50-річчя Перемоги, 22, орієнтовною площею 0,6055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5. Білоцерківській конторі «Укрзаготзерно» під  розміщення виробничо-складських приміщень та цеху по розливу питної води та пиво-безалкогольних напоїв в місті Біла Церква по вулиці Січневого прориву,88, орієнтовною площею 4,1967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6. Товариству з обмеженою відповідальністю «Світ торгівлі» під  розміщення двох кіосків   в місті Біла Церква по вулиці Ярослава Мудрого,40, орієнтовною площею 0,0026 га  ( в складі двох земельних ділянок: ділянка орієнтовною площею 0,0013 га та ділянка орієнтовною площею 0,0013 га)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7. Приватному підприємству «Альянс»  під  будівництво торгівельного центру з офісними приміщеннями та підземною автостоянкою в місті Біла Церква по вулиці Грибоєдова, орієнтовною площею 0,4947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8. Автомобільній школі Київської обласної організації Всеукраїнської спілки автомобілістів під  розміщення автошколи в місті Біла Церква по вулиці Котляревського,42/2, орієнтовною площею 0,1945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9. Фізичній особі – підприємцю Поліщуку Віктору Івановичу  під  розміщення виробничої бази в місті Біла Церква по  вулиці Петра Запорожця,359,нежитлова будівля літера «С» орієнтовною площею 0,3285га, 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40. Фізичній особі-підприємцю Харитинському Володимиру Миколайовичу  під розміщення  магазину  в місті Біла Церква по  вулиці Петра Запорожця, 30а, приміщення 9, орієнтовною площею 0,0175 га 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41. Фізичній особі - підприємцю Цупрун Тетяні Василівні  під  розміщення вхідної групи до власного існуючого нежитлового приміщення – магазину в місті Біла Церква по бульвару 50-річчя Перемоги,137, приміщення 231 орієнтовною площею 0,0047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42. Фізичній особі - підприємцю Плюсніній Надії Аркадіївні  під  розміщення вхідної групи до власного існуючого нежитлового приміщення – перукарні в місті Біла Церква по бульвару 50-річчя Перемоги,20, приміщення 2 орієнтовною площею 0,0022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43. Фізичній особі - підприємцю Секан Наталії Федорівні   під  розміщення вхідної групи до власного існуючого нежитлового приміщення – стоматологічного кабінету в місті Біла Церква по вулиці Східна,28, приміщення 3 орієнтовною площею 0,0004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44.  Фізичній особі - підприємцю Яхно Оксані Петрівні    під  розміщення  павільйону в місті Біла Церква по вулиці Леваневського, в районі житлового будинку № 36, орієнтовною площею 0,0055 га, 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ідмовити в наданні дозволу на розробку технічної документації із землеустрою щодо складання документів, що посвідчують право на оренду земельної  ділянки: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2.1. Фізичній особі-підприємцю Дубчаку Роману Олександровичу під  розміщення  причепу по продажу кури-гриль в місті Біла Церква по бульвару 50-річчя Перемоги, в районі житлового будинку №44/2, орієнтовною площею 0,0016 га, за рахунок земель населеного пункту м. Біла Церква, </w:t>
      </w:r>
      <w:r>
        <w:rPr>
          <w:rFonts w:cs="Times New Roman" w:ascii="Times New Roman" w:hAnsi="Times New Roman"/>
          <w:color w:val="000000"/>
        </w:rPr>
        <w:t>в зв’язку з недоцільністю розміщення причепу на центральній вулиці міст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</w:p>
    <w:p>
      <w:pPr>
        <w:pStyle w:val="TextBody"/>
        <w:ind w:firstLine="60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Фізичній особі - підприємцю Пащенко Олександрі Миколаївні  під  розміщення літнього майданчика до власного існуючого нежитлового приміщення – кафе-бару в місті Біла Церква по вулиці Богдана Хмельницького,3, орієнтовною площею 0,0058 га,  за рахунок земель населеного пункту м. Біла Церква, </w:t>
      </w:r>
      <w:r>
        <w:rPr>
          <w:rFonts w:cs="Times New Roman" w:ascii="Times New Roman" w:hAnsi="Times New Roman"/>
          <w:color w:val="000000"/>
        </w:rPr>
        <w:t>в зв’язку з недоцільністю розміщення літнього майданчика на тротуарі, що буде перешкоджати вільному проходу громадян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01"/>
        <w:jc w:val="both"/>
        <w:rPr/>
      </w:pPr>
      <w:r>
        <w:rPr/>
        <w:t>3. Особам, зазначеним у підпунктах 1.1 – 1.44 пункту 1 цього рішення протягом чотирьох місяців подати на розгляд міської ради належним чином розроблену технічну документацію із землеустрою щодо складання документів, що посвідчують право на  оренду земельної ділянк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00" w:leader="none"/>
        </w:tabs>
        <w:autoSpaceDE w:val="false"/>
        <w:ind w:firstLine="601"/>
        <w:jc w:val="both"/>
        <w:rPr/>
      </w:pPr>
      <w:r>
        <w:rPr/>
        <w:t xml:space="preserve"> </w:t>
      </w:r>
      <w:r>
        <w:rPr/>
        <w:t>4. Контроль за виконанням цього рішення покласти на постійну комісію постійної комісії з питань ефективного використання земель всіх форм власності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</w:t>
        <w:tab/>
        <w:tab/>
        <w:tab/>
        <w:tab/>
        <w:t xml:space="preserve">     В.П. Савчук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25:00Z</dcterms:created>
  <dc:creator>Lubov</dc:creator>
  <dc:description/>
  <cp:keywords/>
  <dc:language>en-US</dc:language>
  <cp:lastModifiedBy>Lubov</cp:lastModifiedBy>
  <cp:lastPrinted>2011-01-20T15:25:00Z</cp:lastPrinted>
  <dcterms:modified xsi:type="dcterms:W3CDTF">2016-02-15T07:56:00Z</dcterms:modified>
  <cp:revision>3</cp:revision>
  <dc:subject/>
  <dc:title>Про надання дозволів на розробку</dc:title>
</cp:coreProperties>
</file>