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10385540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8 січня   2011 р.                                                                                              № 35</w:t>
      </w:r>
      <w:r>
        <w:rPr>
          <w:rFonts w:cs="Times New Roman" w:ascii="Times New Roman" w:hAnsi="Times New Roman"/>
          <w:sz w:val="24"/>
          <w:lang w:val="uk-UA"/>
        </w:rPr>
        <w:t>-04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затвердження проекту землеустрою щодо</w:t>
      </w:r>
    </w:p>
    <w:p>
      <w:pPr>
        <w:pStyle w:val="Normal"/>
        <w:rPr/>
      </w:pPr>
      <w:r>
        <w:rPr/>
        <w:t>відведення земельної  ділянки у власність,</w:t>
      </w:r>
    </w:p>
    <w:p>
      <w:pPr>
        <w:pStyle w:val="Normal"/>
        <w:rPr/>
      </w:pPr>
      <w:r>
        <w:rPr/>
        <w:t>цільове призначення якої змінюється</w:t>
      </w:r>
    </w:p>
    <w:p>
      <w:pPr>
        <w:pStyle w:val="Normal"/>
        <w:spacing w:before="280" w:after="280"/>
        <w:ind w:firstLine="708"/>
        <w:jc w:val="both"/>
        <w:rPr/>
      </w:pPr>
      <w:r>
        <w:rPr/>
        <w:t>Розглянувши клопотання суб’єкта підприємницької діяльності, відповідно до пункту 12 розділу Х Перехідних положень Земельного кодексу України, постанов Кабінету Міністрів України від 26.05.2004 року № 677 „Про затвердження Порядку розроблення проектів землеустрою щодо відведення земельних ділянок”, від 11.04.2002 року № 502 „Про затвердження Порядку зміни цільового призначення земель, які перебувають у власності громадян або юридичних осіб”, статті 26 Закону України „Про місцеве самоврядування в Україні” міська рада вирішила:</w:t>
      </w:r>
    </w:p>
    <w:p>
      <w:pPr>
        <w:pStyle w:val="Normal"/>
        <w:ind w:firstLine="720"/>
        <w:jc w:val="both"/>
        <w:rPr/>
      </w:pPr>
      <w:r>
        <w:rPr/>
        <w:t>1. Затвердити проект землеустрою щодо відведення земельної ділянки у власність цільове призначення якої змінюється 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. Фізичній особі-підприємцю Міщенко Вірі Анатоліївні  під розміщення салону-перукарні в місті Біла Церква по вулиці Тімірязєва,3  на земельну ділянку загальною площею 0,0047 га (в тому числі: під спорудами – 0,0036 га, під проїздами та проходами – 0,0011 га), за рахунок власних земел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ab/>
        <w:t>2. Особі, зазначеній у підпункті 1.1 пункту 1 цього рішення, протягом чотирьох місяців внести зміни у відповідні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/>
      </w:pPr>
      <w:r>
        <w:rPr>
          <w:color w:val="000000"/>
        </w:rPr>
        <w:t xml:space="preserve">3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23:00Z</dcterms:created>
  <dc:creator>Lubov</dc:creator>
  <dc:description/>
  <cp:keywords/>
  <dc:language>en-US</dc:language>
  <cp:lastModifiedBy>Lubov</cp:lastModifiedBy>
  <cp:lastPrinted>2011-01-20T14:23:00Z</cp:lastPrinted>
  <dcterms:modified xsi:type="dcterms:W3CDTF">2016-02-15T07:56:00Z</dcterms:modified>
  <cp:revision>3</cp:revision>
  <dc:subject/>
  <dc:title>Про затвердження проекту землеустрою щодо</dc:title>
</cp:coreProperties>
</file>