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3949574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36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  <w:t>Про  затвердження технічних документацій</w:t>
      </w:r>
    </w:p>
    <w:p>
      <w:pPr>
        <w:pStyle w:val="Normal"/>
        <w:rPr/>
      </w:pPr>
      <w:r>
        <w:rPr/>
        <w:t>із землеустрою щодо складання документів,</w:t>
      </w:r>
    </w:p>
    <w:p>
      <w:pPr>
        <w:pStyle w:val="Normal"/>
        <w:rPr/>
      </w:pPr>
      <w:r>
        <w:rPr/>
        <w:t>що посвідчують право постійного користування</w:t>
      </w:r>
    </w:p>
    <w:p>
      <w:pPr>
        <w:pStyle w:val="Normal"/>
        <w:rPr/>
      </w:pPr>
      <w:r>
        <w:rPr/>
        <w:t>земельними ділянками  та передачу земельних ділянок</w:t>
      </w:r>
    </w:p>
    <w:p>
      <w:pPr>
        <w:pStyle w:val="Normal"/>
        <w:rPr/>
      </w:pPr>
      <w:r>
        <w:rPr/>
        <w:t>у постійне користування</w:t>
      </w:r>
    </w:p>
    <w:p>
      <w:pPr>
        <w:pStyle w:val="Normal"/>
        <w:spacing w:before="280" w:after="280"/>
        <w:jc w:val="both"/>
        <w:rPr/>
      </w:pPr>
      <w:r>
        <w:rPr/>
        <w:t xml:space="preserve">            </w:t>
      </w:r>
      <w:r>
        <w:rPr/>
        <w:t xml:space="preserve">Розглянувши клопотання юридичних осіб, відповідно до пункту 12 розділу Х Перехідних положень Земельного кодексу України, статті  92, 123 Земельного кодексу України, Закону України «Про землеустрій», статті 26 Закону України „Про місцеве самоврядування в Україні”, міська рада вирішила:   </w:t>
      </w:r>
    </w:p>
    <w:p>
      <w:pPr>
        <w:pStyle w:val="Normal"/>
        <w:spacing w:before="280" w:after="280"/>
        <w:jc w:val="both"/>
        <w:rPr/>
      </w:pPr>
      <w:r>
        <w:rPr/>
        <w:tab/>
        <w:t>1. Затвердити технічну документацію із землеустрою щодо складання документів, що посвідчують право постійного користування земельною ділянкою  та передати земельну ділянку  у постійне користування 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Вечірній (змінній) загальноосвітній школі ІІ-ІІІ ступенів № 6 м. Білої Церкви Київської області під розміщення вечірньої (змінної) загальноосвітньої школи ІІ-ІІІ ступенів № 6  в місті Біла Церква по вулиці Калініна,20,  на земельну ділянку загальною площею 1,5604 га (в тому числі: під спорудами – 0,1398 га, під проїздами, проходами та площадками – 0,9617 га, під спортивними майданчиками – 0,4589 га)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. Комунальному закладу Київської обласної ради «Центр творчості дітей та юнацтва Київщини»  під розміщення комунальному закладу Київської обласної ради «Центр творчості дітей та юнацтва Київщини» в місті Біла Церква по вулиці Леваневського,85-а,  на земельну ділянку загальною площею 0,1670 га (в тому числі: капітальна двох і більше поверхова – 0,1531 га, під спорудами – 0,0006 га, під проїздами, проходами та площадками – 0,0133 га)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.  Управлінню Білоцерківської Єпархії Української Православної Церкви під розміщення адміністративного приміщення з трапезною в місті Біла Церква по вулиці Мічуріна,1,  на земельну ділянку загальною площею 0,1500 га (в тому числі:  відведених під будівництво – 0,1500 га)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 Дошкільному навчальному закладу № 35 «Вербиченька» (ясла-садок) комбінованого типу під розміщення дошкільного навчального закладу № 35 «Вербиченька» (ясла-садок) комбінованого типу в місті Біла Церква по вулиці Павліченко,9,  на земельну ділянку загальною площею 0,8862 га (в тому числі:  під капітальними – 0,1380 га, тимчасова – 0,0348 га, під проїздами, проходами та площадками – 0,2373 га, під спортивними майданчиками – 0,1374 га, під зеленими насадженнями – 0,3387 га)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Білоцерківській об’єднаній державній податковій інспекції Київської області під розміщення та обслуговування адміністративної будівлі в місті Біла Церква по вулиці Спартаківська,15,  на земельну ділянку загальною площею 0,1729 га (в тому числі:  капітальна одно та двоповерхова  – 0,0159 га, капітальна трьох і більше поверхова – 0,0461 га, під спорудами – 0,0015 га, під проїздами, проходами та площадками – 0,0918 га, під зеленими насадженнями – 0,0176 га), за рахунок земель населеного пункту м. Біла Церква.</w:t>
      </w:r>
    </w:p>
    <w:p>
      <w:pPr>
        <w:pStyle w:val="Normal"/>
        <w:ind w:firstLine="601"/>
        <w:jc w:val="both"/>
        <w:rPr/>
      </w:pPr>
      <w:r>
        <w:rPr/>
        <w:t>2. Особам,  зазначеним у підпунктах 1.1 -1.5 пункту 1 цього рішення, протягом одного року з дня прийняття рішення, оформити державний акт на право постійного  користування  земельною ділянкою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Міський голова                                               </w:t>
        <w:tab/>
        <w:t xml:space="preserve">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23:00Z</dcterms:created>
  <dc:creator>Lubov</dc:creator>
  <dc:description/>
  <cp:keywords/>
  <dc:language>en-US</dc:language>
  <cp:lastModifiedBy>Lubov</cp:lastModifiedBy>
  <cp:lastPrinted>2011-01-20T15:22:00Z</cp:lastPrinted>
  <dcterms:modified xsi:type="dcterms:W3CDTF">2016-02-15T07:57:00Z</dcterms:modified>
  <cp:revision>3</cp:revision>
  <dc:subject/>
  <dc:title>Про  затвердження технічних документацій</dc:title>
</cp:coreProperties>
</file>