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0.2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051342426" r:id="rId2"/>
        </w:objec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</w:rPr>
      </w:r>
    </w:p>
    <w:p>
      <w:pPr>
        <w:pStyle w:val="HTM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 18 січня   2011 р.                                                                                              № 37</w:t>
      </w:r>
      <w:r>
        <w:rPr>
          <w:rFonts w:cs="Times New Roman" w:ascii="Times New Roman" w:hAnsi="Times New Roman"/>
          <w:sz w:val="24"/>
          <w:lang w:val="uk-UA"/>
        </w:rPr>
        <w:t>-04-</w:t>
      </w:r>
      <w:r>
        <w:rPr>
          <w:rFonts w:cs="Times New Roman" w:ascii="Times New Roman" w:hAnsi="Times New Roman"/>
          <w:sz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затвердження технічних документацій із </w:t>
      </w:r>
    </w:p>
    <w:p>
      <w:pPr>
        <w:pStyle w:val="Normal"/>
        <w:rPr/>
      </w:pPr>
      <w:r>
        <w:rPr/>
        <w:t xml:space="preserve">землеустрою щодо складання документів, що </w:t>
      </w:r>
    </w:p>
    <w:p>
      <w:pPr>
        <w:pStyle w:val="Normal"/>
        <w:rPr/>
      </w:pPr>
      <w:r>
        <w:rPr/>
        <w:t>посвідчують право  власності на земельні</w:t>
      </w:r>
    </w:p>
    <w:p>
      <w:pPr>
        <w:pStyle w:val="Normal"/>
        <w:rPr/>
      </w:pPr>
      <w:r>
        <w:rPr/>
        <w:t>ділянки та передачу земельних ділянок у власність</w:t>
      </w:r>
    </w:p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840"/>
        <w:jc w:val="both"/>
        <w:rPr/>
      </w:pPr>
      <w:r>
        <w:rPr/>
        <w:t>Розглянувши клопотання юридичних осіб, відповідно до статті 116 та статті 122 Земельного кодексу України, пункту 12 розділу Х Перехідних положень Земельного кодексу України, Закону України «Про землеустрій», статті 26 Закону України „Про місцеве самоврядування в Україні”,  Білоцерківська міська рада вирішила:</w:t>
      </w:r>
    </w:p>
    <w:p>
      <w:pPr>
        <w:pStyle w:val="Normal"/>
        <w:ind w:firstLine="601"/>
        <w:jc w:val="both"/>
        <w:rPr/>
      </w:pPr>
      <w:r>
        <w:rPr/>
        <w:t>1. Затвердити технічну документацію із землеустрою щодо складання документів, що посвідчують право власності на земельну ділянку та передати земельну ділянку у власність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1.1. Об’єднанню Співвласників багатоквартирного будинку «Замок» під розміщення багатоквартирного житлового будинку в  м. Біла Церква по вулиці Гагаріна,26,  загальною площею 0,1871 га (в тому числі: капітальна – 0,0737 га, тимчасова – 0,0063 га, прибудинкова територія – 0,1071 га), за рахунок земель населеного пункту м. Біла Церква.</w:t>
      </w:r>
    </w:p>
    <w:p>
      <w:pPr>
        <w:pStyle w:val="Normal"/>
        <w:ind w:firstLine="600"/>
        <w:jc w:val="both"/>
        <w:rPr/>
      </w:pPr>
      <w:r>
        <w:rPr/>
        <w:t>1.2.Житлово-будівельному кооперативу «Автомобіліст» під розміщення багатоповерхового житлового будинку в  м. Біла Церква по вулиці Олеся Гончара,4,   загальною площею 0,6476 га (в тому числі: капітальна одноповерхова  – 0,0804 га, капітальна трьох і більше поверхова – 0,1226 га,  під проїздами, проходами та площадками – 0,1394 га, під зеленими насадженнями – 0,3052 га), за рахунок земель населеного пункту м. Біла Церква.</w:t>
      </w:r>
    </w:p>
    <w:p>
      <w:pPr>
        <w:pStyle w:val="Normal"/>
        <w:ind w:firstLine="600"/>
        <w:jc w:val="both"/>
        <w:rPr/>
      </w:pPr>
      <w:r>
        <w:rPr/>
        <w:t>1.3. Житлово-будівельному кооперативу «Луч» під розміщення багатоквартирного житлового будинку в місті Біла Церква по  провулку Курсовий,28, загальною площею 0,1640 га ( в тому числі: капітальна – 0,0362 га, прибудинкова територія – 0,1278 га), за рахунок земель населеного пункту м. Біла Церк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1"/>
        <w:jc w:val="both"/>
        <w:rPr/>
      </w:pPr>
      <w:r>
        <w:rPr/>
        <w:t>2. Особам, зазначеним  у підпунктах 1.1-1.3 пункту 1 цього рішення, протягом одного року  з дня прийняття рішення оформити державний акт на право власності на земельну ділянку.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  <w:t>3. Контроль за виконанням цього рішення покласти на постійну комісію з питань ефективного використання земель всіх форм власності.</w:t>
      </w:r>
    </w:p>
    <w:p>
      <w:pPr>
        <w:pStyle w:val="Normal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spacing w:before="280" w:after="280"/>
        <w:rPr/>
      </w:pPr>
      <w:r>
        <w:rPr>
          <w:szCs w:val="24"/>
        </w:rPr>
        <w:t xml:space="preserve">Міський голова                                          </w:t>
        <w:tab/>
        <w:t xml:space="preserve"> </w:t>
        <w:tab/>
        <w:t xml:space="preserve">               В.П. 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color w:val="000000"/>
      <w:sz w:val="21"/>
      <w:szCs w:val="21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11:22:00Z</dcterms:created>
  <dc:creator>Lubov</dc:creator>
  <dc:description/>
  <cp:keywords/>
  <dc:language>en-US</dc:language>
  <cp:lastModifiedBy>Lubov</cp:lastModifiedBy>
  <cp:lastPrinted>2011-01-20T14:20:00Z</cp:lastPrinted>
  <dcterms:modified xsi:type="dcterms:W3CDTF">2016-02-15T07:57:00Z</dcterms:modified>
  <cp:revision>3</cp:revision>
  <dc:subject/>
  <dc:title>Про затвердження технічної документації із </dc:title>
</cp:coreProperties>
</file>