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2830499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ід  11 груд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15 року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0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>-0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утворення виконавчого комітету Білоцерківськ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, визначення його чисельності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ня персонального склад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. 3 ст. 25, п. 5 ст. 42, ч. 1 ст. 51 Закону України «Про місцеве самоврядування в Україні», керуючись ст. ст.  3, 10 Закону України «Про службу в органах місцевого самоврядування», ст.11 Закону України «Про засади запобігання і протидії корупції» міська рада вирішила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Утворити виконавчий комітет Білоцерківської міської ради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1.Визначити чисельність виконавчого комітету міської ради в кількост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 17 осіб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2.</w:t>
      </w:r>
      <w:r>
        <w:rPr/>
        <w:t>Виконавчий комітет утворити у складі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503"/>
      </w:tblGrid>
      <w:tr>
        <w:trPr/>
        <w:tc>
          <w:tcPr>
            <w:tcW w:w="59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голова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и міського голови  - 2 особи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 виконавчого комітету міської ради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 на громадських засадах -12 осіб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Затвердити Гнатюка Валерія Володимировича на посаду  заступника міського голов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 Затвердити Ярового Віктора Петровича  на посаду  заступника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4. Затвердити Антонюка Миколу Анатолійовича  на посаду  керуючого справами виконавчого комітет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5.</w:t>
      </w:r>
      <w:r>
        <w:rPr/>
        <w:t xml:space="preserve"> Затвердити персональний склад виконавчого комітету міської ради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342"/>
      </w:tblGrid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кий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надій Анатолійович</w:t>
            </w:r>
          </w:p>
        </w:tc>
        <w:tc>
          <w:tcPr>
            <w:tcW w:w="634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ський голова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уток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 Михайлович</w:t>
            </w:r>
          </w:p>
        </w:tc>
        <w:tc>
          <w:tcPr>
            <w:tcW w:w="634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екретар міської ради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4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натюк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лерій Володимирович 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міського голов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ров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 Петрович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міського голови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Анатолійович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керуючий справами виконавчого комітету міської ради                  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енк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Анатолійович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иректор з маркетингу МПЗ «Баварія», за поданням  Білоцерківської міської організації  політичної партії  «Всеукраїнське об'єднання «Батьківщина»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342"/>
      </w:tblGrid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сю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й Іванович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чальник комунального підприємства  Білоцерківської міської ради «Спецкомбінат з надання ритуальних послуг», за поданням територіальної організації Політичної партії «Опозиційний блок» в місті Біла Церква Київської обла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ауро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гій Миколайович 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заступник голови  Київської обласної регіональної парторганізації політичної партії «Українське об'єднання патріотів - УКРОП», за поданням Київської обласної регіональної парторганізації політичної партії «Українське об'єднання патріотів – УКРОП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шалок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дим Анатолійович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голова  Білоцерківської  районної державної адміністрації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щенк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ь Васильович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приватний підприємець, за поданням  Білоцерківського міського товариства інвалідів «Фенікс»;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руш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 Олексійович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иректор споживчого товариства «Настуся», за поданням Білоцерківської міської організації Радикальної партії Ляш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бенк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 Анатолійович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иректор товариства з обмеженою відповідальністю «Комунміськсервіс» за поданням  Білоцерківської міської організації Партії «Блок Петра Порошенка «Солідарніс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ю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й Володимирович</w:t>
            </w:r>
          </w:p>
        </w:tc>
        <w:tc>
          <w:tcPr>
            <w:tcW w:w="6342" w:type="dxa"/>
            <w:tcBorders/>
          </w:tcPr>
          <w:p>
            <w:pPr>
              <w:pStyle w:val="Style16"/>
              <w:spacing w:lineRule="auto" w:line="240" w:before="0" w:after="0"/>
              <w:rPr/>
            </w:pPr>
            <w:r>
              <w:rPr>
                <w:bCs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ого відділу  поліції  Головного  управління  Національної поліції України в  Київській області;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ютюнн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 Федорович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голова Коаліції громадських організацій міста Біла Церква  «Громадська довіра», за поданням уповноважених представників Коалі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енк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в Віталійович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товариства з обмеженою відповідальністю «Завод пакувального обладнання «Термо -Пак», за поданням  Білоцерківської міської організації роботодавц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стівсь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дим Петрович 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иректор товариства з обмеженою відповідальністю «Трайдент», за поданням Білоцерківського представництва  громадської організації «Об'єднання «Самопоміч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любеє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афим Васильович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иректор ДЮСШ «Олімп», за поданням  Білоцерківської міської організації Політичної партії «Партія економічного відродження України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6. Рішення набуває чинності з дня його прийняття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 Контроль за виконанням рішення покласти на міського голову Дикого Г.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Г.А.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auto" w:line="240" w:before="0" w:after="0"/>
      <w:ind w:firstLine="425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42:00Z</dcterms:created>
  <dc:creator>Lubov</dc:creator>
  <dc:description/>
  <cp:keywords/>
  <dc:language>en-US</dc:language>
  <cp:lastModifiedBy>Lubov</cp:lastModifiedBy>
  <cp:lastPrinted>2015-12-10T19:34:00Z</cp:lastPrinted>
  <dcterms:modified xsi:type="dcterms:W3CDTF">2015-12-14T07:20:00Z</dcterms:modified>
  <cp:revision>3</cp:revision>
  <dc:subject/>
  <dc:title>Проект</dc:title>
</cp:coreProperties>
</file>