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7543866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1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 xml:space="preserve">посвідчують право на оренду земельних ділянок та </w:t>
      </w:r>
    </w:p>
    <w:p>
      <w:pPr>
        <w:pStyle w:val="Normal"/>
        <w:rPr/>
      </w:pPr>
      <w:r>
        <w:rPr/>
        <w:t>передачу земельних 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 та їх технічні документації із землеустрою щодо складання документів, що посвідчують право на оренду земельних ділянок, відповідно до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  Товариству з обмеженою відповідальністю «Купеческія ряди»  під розміщення вхідної групи до власного існуючого нежитлового приміщення – магазину з продажу продовольчих товарів  в місті Біла Церква по бульвару 50-річчя Перемоги,169, загальною площею 0,0019  га  ( в тому числі: під спорудами   – 0,0019 га), терміном на 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ритому акціонерному товариству «Медтехсервіс»  під розміщення адміністративних споруд   в місті Біла Церква по вулиці Вокзальна,11-в, загальною площею 0,0471 га  ( в тому числі: капітальна одноповерхова  – 0,0185 га, під проїздами, проходами та площадками – 0,0286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Губенку Сергію Борисовичу під будівництво салону-магазину з продажу промислових товарів в місті Біла Церква по бульвару 50-річчя Перемоги,137, загальною площею 0,0047  га  ( в тому числі: відведених під будівництво   – 0,0047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98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Абрамченко Наталії Федорівні під розміщення існуючого кіоску з продажу продовольчих  товарів в місті Біла Церква по вулиці Славіна, в районі житлового будинку № 10, загальною площею 0,0025  га  ( в тому числі: під спорудами – 0,0012 га, під проїздами, проходами та площадками – 0,0013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4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Донченко Оксані Валеріївні під розміщення вхідної групи до власного існуючого нежитлового приміщення – офісу в місті Біла Церква по вулиці Таращанська,161, загальною площею 0,0024  га  ( в тому числі: під спорудами – 0,0014 га, під проїздами, проходами та площадками – 0,0010 га), терміном на  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ій особі-підприємцю Швень Ользі Федорівні під розміщення  існуючого оздоровчо-культурного комплексу в місті Біла Церква по вулиці Славіна,106-а, загальною площею 0,8082  га  ( в тому числі: капітальна одно та двоповерхова – 0,0394 га,  під спорудами – 0,0287 га, під проходами та площадками – 0,6943 га, під зеленими насадженнями – 0,0458га 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Журавльовій Ларисі Михайлівні під обслуговування  існуючого складського приміщення в місті Біла Церква по вулиці Леваневського,47/1, загальною площею 0,0107  га  ( в тому числі: капітальна одноповерхова – 0,0061 га,  під проходами, проїздами  та площадками – 0,0046 га), терміном на   5 (п’ять) років, за рахунок земель населеного пункту м. Біла Церква. та зобов’язати суб’єкта підприємницької діяльності утримувати в належному стані прилеглу до складського приміщення територію земельної ділянки площею  0,0395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   Товариству з обмеженою відповідальністю «Либідь»  під розміщення  пральні та хімчистки в місті Біла Церква по вулиці Ярослава Мудрого, 49, загальною площею 0,0275  га  ( в тому числі: капітальна одно та двоповерхова – 0,0231 га, під проїздами, проходами та площадками – 0,0044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Фізичній особі-підприємцю Гнєдічу Сергію Дмитровичу під розміщення вхідної групи до власного існуючого нежитлового приміщення – магазину з продажу промислових товарів в місті Біла Церква по провулку Будівельників, 4, загальною площею 0,0034  га  ( в складі двох земельних ділянок: земельна ділянка площею 0,0019 га,( в тому числі: капітальна одноповерхова – 0,0008 га, під спорудами – 0,0005 га, під проходами та площадками – 0,0006 га) та земельна ділянка площею 0,0015 га ( в тому числі: під проїздами, проходами та площадками – 0,0015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22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42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Фізичній особі-підприємцю Камінному Петру Петровичу під розміщення кіоску з продажу води в місті Біла Церква по вулиці  Січневого прориву, в районі житлового будинку №4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10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3. Фізичній особі-підприємцю Камінному Петру Петровичу під розміщення кіоску з продажу води в місті Біла Церква по вулиці Академіка Линника, в районі житлового будинку №9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1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Фізичній особі-підприємцю Камінному Петру Петровичу під розміщення кіоску з продажу води в місті Біла Церква по вулиці Леваневського, в районі житлового будинку №48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Фізичній особі-підприємцю Камінному Петру Петровичу під розміщення кіоску з продажу води в місті Біла Церква по вулиці Східна, в районі житлового будинку №30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Фізичній особі-підприємцю Камінному Петру Петровичу під розміщення кіоску з продажу води в місті Біла Церква по вулиці Комсомольська, в районі житлового будинку №83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3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17. Фізичній особі-підприємцю Камінному Петру Петровичу під розміщення кіоску з продажу води в місті Біла Церква по вулиці Водопійна, в районі житлового будинку № 2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. Фізичній особі-підприємцю Камінному Петру Петровичу під розміщення кіоску з продажу води в місті Біла Церква по вулиці Логінова, в районі житлового будинку №37-а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9. Фізичній особі-підприємцю Камінному Петру Петровичу під розміщення кіоску з продажу води в місті Біла Церква по вулиці Вернадського, в районі житлового будинку №15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120, загальною площею 0,0027  га  ( в тому числі: під спорудами – 0,0009 га, інші – 0,0018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23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97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4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2. Фізичній особі-підприємцю Камінному Петру Петровичу під розміщення кіоску з продажу води в місті Біла Церква по вулиці Леваневського, в районі житлового будинку №47/1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6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. Фізичній особі-підприємцю Камінному Петру Петровичу під розміщення кіоску з продажу води в місті Біла Церква по вулиці Шевченка, в районі житлового будинку №63 та №65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4. Фізичній особі-підприємцю Камінному Петру Петровичу під розміщення кіоску з продажу води в місті Біла Церква по вулиці Клінічна, в районі житлового будинку №4/2, загальною площею 0,0030  га  ( в тому числі: під спорудами – 0,0009 га, інші – 0,0021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5. Фізичній особі-підприємцю Яринку Олегу Миколайовичу  під розміщення кафе в місті Біла Церква по бульвару 50 річчя Перемоги,145,  загальною площею 0,0212  га  ( в тому числі: капітальна одноповерхова  – 0,0103 га, під спорудами – 0,0010 га, під проїздами проходами та площадками – 0,0099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афе територію земельної ділянки площею  0,0015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26. Фізичній особі-підприємцю Уфанцевій Людмилі Михайлівні під розміщення фітнес-центру в місті Біла Церква по проспекту Князя Володимира,5,  загальною площею 0,1288  га  ( в тому числі: капітальна трьох і більше поверхова – 0,0353 га, під проходами  – 0,0935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7. Церковному Управлінню (Єпископат) Німецької Євангелічно-Лютеранської Церкви України під розміщення і обслуговування існуючого житлового будинку, господарчих будівель та споруд в місті Біла Церква по вулиці Спартаківська,16 кв.2,загальною площею 0,0150 га ( в тому числі: капітальна – 0,0085 га, прибудинкова територія – 0,0065 га) терміном на  5 (п’ять) років, за рахунок земель населеного пункту               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8. Фізичній особі-підприємцю Підопригорі Віталію Володимировичу під розміщення існуючого центру дозвілля «Динамо» в місті Біла Церква по вулиці Голубина,12,  загальною площею 0,0711  га  ( в тому числі: під спорудами – 0,0176 га, під проходами та площадками – 0,0535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9. Гаражному кооперативу «Турист» під розміщення існуючих гаражів в місті Біла Церква по вулиці Матросова,40-а,  загальною площею 0,4131  га  ( в тому числі: під спорудами – 0,2224 га, під проїздами, проходами та площадками – 0,1907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0. Фізичній особі-підприємцю Врублівському Валентину Валерійовичу під розміщення існуючого павільйону по продажу промислових товарів в місті Біла Церква по вулиці Таращанська, в районі автостоянки ВПФ «Біла Вежа»,  загальною площею 0,0070  га  ( в тому числі: капітальна  – 0,0041 га, прибудинкова територія – 0,0029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4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1. Товариству з обмеженою відповідальністю «Олександрит-М» під розміщення  нежитлової будівлі – котельні в місті Біла Церква по провулку Клубний,4,  загальною площею 0,1461  га  ( в тому числі: капітальна одноповерхова – 0,0302 га,  тимчасова – 0,0059 га, під проїздами, проходами та площадками – 0,1100 га ),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2. Фізичній особі-підприємцю Діденку Олегу Миколайовичу під розміщення ділового центру багатофункціонального призначення в місті Біла Церква по вулиці Театральна,11,  загальною площею 0,0364 га  ( в тому числі: під спорудами  – 0,0024 га, під проїздами, проходами та площадками – 0,0340 га), терміном на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3. Фізичній особі-підприємцю Петрик Лідії Григорівні під розміщення вхідної групи до власного існуючого нежитлового приміщення – магазину з продажу продовольчих  товарів та літнього майданчика в місті Біла Церква на площі Торгова,2/1, загальною площею 0,0047  га  ( в тому числі: під спорудами – 0,0047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63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4. Фізичній особі-підприємцю Волосу Валентину Володимировичу під розміщення вхідної групи до власного існуючого нежитлового приміщення – магазину з продажу промислових  товарів в місті Біла Церква на площі Торгова,2/1, загальною площею 0,0015  га  ( в тому числі: під спорудами – 0,0015 га), терміном на   5 (п’ять) років, за рахунок земель населеного пункту м. Біла Церква. 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5. Фізичній особі-підприємцю Банківській Ганні Анатоліївні під розміщення вхідної групи до власного існуючого нежитлового приміщення – офісу в місті Біла Церква  по вулиці Олеся Гончара,7, загальною площею 0,0009  га  ( в тому числі: під спорудами – 0,0009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17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6. Товариству з обмеженою відповідальністю «Маяк» під розміщення  існуючого складу в місті Біла Церква  по бульвару 50-річчя Перемоги,82 , загальною площею 0,0060 га  ( в тому числі: капітальна одно та двоповерхова – 0,0060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7. Товариству з обмеженою відповідальністю «Маяк» під розміщення  існуючого магазину в місті Біла Церква  по бульвару 50-річчя Перемоги,82 , загальною площею 0,0822 га  ( в тому числі: капітальна одно та двоповерхова – 0,0386 га, під спорудами – 0,0070 га, під проїздами, проходами та площадками – 0,0273 га, під багаторічними насадженнями – 0,0093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417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8. Фізичній особі-підприємцю Закурнаєвій Валентині Анатоліївні  під розміщення існуючого магазину з продажу промислових товарів в місті Біла Церква  на Торговій площі,18, загальною площею 0,0011  га  ( в тому числі: під спорудами – 0,0003 га,  під проїздами, проходами та площадками – 0,0008 га), терміном на   5 (п’ять) років, за рахунок земель населеного пункту м. Біла Церква  та  зобов’язати суб’єкта підприємницької діяльності утримувати в належному стані прилеглу до магазину територію земельної ділянки площею  0,0014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9. Фізичній особі-підприємцю Литовці Катерині Миколаївні під розміщення вхідної групи до власного існуючого нежитлового приміщення - магазину з продажу продовольчих товарів в місті Біла Церква  по вулиці Курсова,20, загальною площею 0,0029  га  ( в тому числі: під спорудами – 0,0016 га,  інші – 0,0013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0. Фізичній особі-підприємцю Мондрієвській  Ніні  Миколаївні  під розміщення вхідної групи до власного існуючого нежитлового приміщення - магазину з продажу промислових  товарів в місті Біла Церква  по бульвару 50-річчя Перемоги,46, загальною площею 0,0006  га  ( в тому числі: під спорудами – 0,0006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054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1. Фізичній особі-підприємцю Сувальському Сергію Володимировичу , фізичній особі-підприємцю Мішеніну Сергію Олександровичу, фізичній особі-підприємцю Шеховцову Сергію Михайловичу  під розміщення вхідної групи до власного існуючого нежитлового приміщення - магазину з продажу промислових  товарів в місті Біла Церква  по вулиці Леваневського,32 , загальною площею 0,0176  га  ( в тому числі:  капітальна одноповерхова – 0,0064 га, під спорудами – 0,0014 га, під проходами, проїздами та площадками – 0,0098 га), терміном на   5 (п’ять) років, за рахунок земель населеного пункту м. Біла Церква 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2. Акціонерному товариству відкритого типу «Агропромтехсервіс» під розміщення існуючої виробничої бази в місті Біла Церква  по Сквирському шосе,29, загальною площею 6,3453  га  ( в тому числі: капітальна одно та двоповерхова – 1,1577 га, капітальна трьох і більше поверхова – 0,0298 га, тимчасова – 0,1159 га, під спорудами – 0,6240 га, під проїздами, проходами та площадками – 4,1174 га, під зеленими насадженнями – 0,3005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3. Фізичній особі-підприємцю Куріленко Тамарі Михайлівні  під розміщення вхідної групи до власного існуючого нежитлового приміщення - магазину з продажу промислових  товарів в місті Біла Церква  по вулиці Олесі Гончара,2/99, загальною площею 0,0011  га          ( в тому числі: під спорудами – 0,0011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4. Фізичній особі-підприємцю Лисій Наталії Анатоліївні   під  будівництво та обслуговування центру дозвілля в місті Біла Церква  по вулиці  Запорізька,25, загальною площею 0,0957  га  ( в тому числі: під спорудами – 0,0405 га, під проїздами, проходами та площадками – 0,0552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5. Фізичній особі-підприємцю Кропивницькій Ганні Яківні та фізичній особі-підприємцю Кропивницькій Світлані Вадимівні земельну ділянку загальною площею 0,0873 га,  в складі двох земельних ділянок: земельна ділянка під розміщення складу продтоварів загальною площею 0,0540 га ( в тому числі: капітальна одноповерхова – 0,0457 га, під проїздами, проходами та площадками – 0,0083 га) та земельна ділянка під спільний проїзд загальною площею 0,0333 га ( в тому числі: під проїздами, проходами та площадками –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,0333 га),   в місті Біла Церква  по вулиці Привокзальна,8а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6. Фізичній особі-підприємцю Базак Людмилі Олександрівні  під розміщення вхідної групи до власного існуючого нежитлового приміщення - магазину з продажу промислових  товарів в місті Біла Церква  на Торговій площі,18, загальною площею 0,0010  га  ( в тому числі: під спорудами – 0,0003 га, під проїздами, проходами та площадками – 0,0007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7. Фізичній особі-підприємцю Семененко Валентині Василівні під розміщення вхідної групи до власного існуючого нежитлового приміщення - магазину з продажу промислових  товарів в місті Біла Церква  по вулиці Леся Курбаса,7/1, загальною площею 0,0010  га  ( в тому числі: під спорудами – 0,0010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025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48. Фізичній особі-підприємцю Падалці Вадиму Петровичу під розміщення вхідної групи до власного існуючого нежитлового приміщення - магазину з продажу промислових  товарів в місті Біла Церква  по вулиці Петра Запорожця, 36, загальною площею 0,0062  га      ( в тому числі: під спорудами – 0,0041 га, під проїздами, проходами та площадками – 0,0021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 0,014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9. Фізичній особі-підприємцю Пащенко Олександрі Миколаївні під розміщення вхідної групи до власного існуючого нежитлового приміщення – кафе-бару в місті Біла Церква  по вулиці Богдана Хмельницького,3, загальною площею 0,0027  га  ( в тому числі: тимчасова  – 0,0022 га, під проїздами, проходами та площадками – 0,0005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0.  Фізичній особі-підприємцю Штиці Валентину Васильовичу  під розміщення  існуючого більярдного залу в місті Біла Церква по  вулиці Таращанська,191-а, нежитлова будівля  літера «В» приміщення №2, загальною площею 0,0016 га  в складі двох земельних ділянок, земельна ділянка загальною площею 0,0010 га  ( в тому числі: капітальна – 0,0009 га,  під проїздами, проходами та площадками – 0,0001 га); земельна ділянка загальною площею 0,0006 га ( в тому числі: капітальна – 0,0006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1.  Фізичній особі-підприємцю Сохару Олегу Володимировичу  під розміщення існуючого магазину з продажу промислових товарів в місті Біла Церква по  вулиці Таращанська,191-а, нежитлова будівля  літера «Г» приміщення №8, загальною площею 0,0172 га  ( в тому числі: капітальна одно та двоповерхова – 0,0147 га,  під проїздами, проходами та площадками – 0,0025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2.  Фізичній особі-підприємцю Добровольській Наталії Іванівні  під розміщення існуючого комп’ютерного клубу в місті Біла Церква по  вулиці Таращанська,191-а, нежитлова будівля  літера «Г» приміщення №6, загальною площею 0,0097 га  ( в тому числі: капітальна – 0,0082 га,  під проїздами, проходами та площадками – 0,0015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3.  Фізичній особі-підприємцю  Шацькій Людмилі Павлівні під розміщення існуючого  магазину з продажу  промислових товарів в місті Біла Церква по  вулиці Таращанська,191-а, нежитлова будівля  літера «В» приміщення №1, загальною площею 0,0066 га  ( в тому числі: капітальна одно та двоповерхова – 0,0060 га,  під проїздами, проходами та площадками – 0,0006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4.  Фізичній особі-підприємцю  Ковалю Олександру Владиславовичу під розміщення існуючого  магазину з продажу  промислових товарів в місті Біла Церква по  вулиці Таращанська,191-а, нежитлова будівля  літера «В» приміщення №4, загальною площею 0,0042 га  ( в тому числі: капітальна одно та двоповерхова – 0,0038 га,  під проїздами, проходами та площадками – 0,0004 га), терміном на  5 (п’ять) років, за рахунок земель населеного пункту м. Біла Церква Церква та зобов’язати суб’єкта підприємницької діяльності утримувати в належному стані прилеглу до магазину територію земельної ділянки площею  0,0120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55.  Фізичній особі-підприємцю Клюєву Павлу Петровичу  під розміщення існуючого  магазину з продажу  промислових товарів, салону краси та комп’ютерного клубу  в місті Біла Церква по  вулиці Таращанська,191-а, нежитлова будівля  літера «Г» приміщення №2, загальною площею 0,0110 га  ( в тому числі: капітальна одно та двоповерхова – 0,0086 га,  під проїздами, проходами та площадками – 0,0024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6.  Фізичній особі-підприємцю Зюкіній Ніні Ахматбаївні під розміщення існуючого  магазину з продажу  промислових товарів в місті Біла Церква по  вулиці Таращанська,191-а, нежитлова будівля  літера «Г» приміщення №3, загальною площею 0,0073 га  ( в тому числі: капітальна одно та двоповерхова – 0,0063 га,  під проїздами, проходами та площадками – 0,0010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57.  Фізичній особі-підприємцю Михайленко Ользі Андронівні під розміщення існуючої філії банку ВАТ «Кредобанк»   в місті Біла Церква по  вулиці Таращанська,191-а, нежитлова будівля  літера «Г» приміщення №1, загальною площею 0,0110 га  ( в тому числі: капітальна – 0,0076 га,  під проїздами, проходами та площадками – 0,0034 га)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8.  Фізичній особі-підприємцю Зінченку Артему Юрійовичу та фізичній особі-підприємцю Дукмасовій Людмилі Юріївні  під розміщення існуючого   комп’ютерного клубу в місті Біла Церква по  вулиці Таращанська,191-а, нежитлова будівля  літера «Г» приміщення №7, загальною площею 0,0086 га  ( в тому числі: капітальна одно та двоповерхова – 0,0073 га,  під проїздами, проходами та площадками – 0,0013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лубу територію земельної ділянки площею  0,0090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9.  Фізичній особі-підприємцю Бедяну Віталію Олексійовичу під розміщення існуючого складу - магазину та офісних приміщень  в місті Біла Церква по  вулиці Сухоярська,7, нежитлова будівля  літера «А-2» , загальною площею 0,5999 га  ( в тому числі: капітальна одно та двоповерхова – 0,1651 га,  під проходами та площадками – 0,4348 га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0.  Фізичній особі-підприємцю Шевчуку Олександру Сергійовичу під розміщення існуючого складу - магазину та офісних приміщень  в місті Біла Церква по  вулиці Сухоярська,7, нежитлова будівля  літера «Б-2» , загальною площею 0,7243 га  ( в тому числі: капітальна одно та двоповерхова – 0,1651 га,  під проходами та площадками – 0,5592 га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1.  Фізичній особі-підприємцю Терещенко Світлані Володимирівні  під розміщення існуючого складу - магазину та офісних приміщень  в місті Біла Церква по  вулиці Сухоярська,7, нежитлова будівля  літера «В-2» , загальною площею 0,2971 га  ( в тому числі: капітальна одно та двоповерхова – 0,0286 га,  під проходами та площадками – 0,2685 га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2.  Фізичній особі-підприємцю Шевчуку Олександру Сергійовичу під розміщення існуючої автостоянки  в місті Біла Церква по  вулиці Сухоярська, в районі авторинку,  загальною площею 0,2949 га  ( в тому числі: інші землі транспорту та зв’язку -  0,2949 га, терміном на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3.  Фізичній особі-підприємцю Галенко Людмилі Павлівні  під розміщення вхідної групи до власного існуючого нежитлового приміщення – салону краси в місті Біла Церква по  бульвару 50-річчя Перемоги,20, загальною площею 0,0011 га  ( в тому числі: під спорудами – 0,0011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алону краси  територію земельної ділянки площею  0,0058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64.  Фізичній особі-підприємцю Вахній Тетяні Анатоліївні під розміщення існуючого торгівельного кіоску в місті Біла Церква по  бульвару 50-річчя Перемоги, в районі Критого ринку, загальною площею 0,0046 га  ( в тому числі: тимчасова – 0,0032 га, під  проходами та площадками – 0,0014 га), терміном на  3 (три) роки, за рахунок земель населеного пункту            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52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5.  Фізичній особі-підприємцю Коваль Юлії Сергіївні  під розміщення існуючого торгівельного кіоску в місті Біла Церква по  бульвару 50-річчя Перемоги, в районі житлового будинку №20, загальною площею 0,0020 га  ( в тому числі: під спорудами  – 0,0007 га, інші – 0,0013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2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6.  Фізичній особі-підприємцю Красовській Тетяні Леонідівні  під розміщення вхідної групи до власного існуючого нежитлового приміщення – магазину в місті Біла Церква на площі Соборна,11, загальною площею 0,0016 га  ( в тому числі: під спорудами  – 0,0007 га, інші – 0,0009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71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7.  Повному товариству «Ломбард Халявінська і компанія»  під розміщення існуючого кіоску по наданню кредитів під заставу  в місті Біла Церква по  бульвару 50-річчя Перемоги, в  ніші житлового будинку №137, загальною площею 0,0010 га  ( в тому числі: під спорудами  – 0,0006 га,  під проїздами, проходами та площадками  – 0,0004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1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8.  Гаражному кооперативу «Зарічний» під розміщення існуючих гаражів в місті Біла Церква по   вулиці Піщана,1-а, загальною площею 3,1898 га  ( в тому числі: під спорудами  – 1,6493 га, інші – 1,5405 га), терміном на   5 (п’ять) років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9. Приватному науково-технічному підприємству «Ефект» під розміщення існуючих нежитлових приміщень в місті Біла Церква по вулиці Водопійна,113, загальною площею 0,0524  га  ( в тому числі: під капітальна   – 0,0007 га,  під проїздами, проходами та площадками – 0,0517 га)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0.  Товариству з обмеженою відповідальністю «Спектрум-Енерго»  під розміщення існуючого відділення банку в місті Біла Церква по вулиці Гоголя,23а (приміщення 3), загальною площею 0,0347 га  ( в тому числі: під спорудами  – 0,0255 га, під проходами – 0,0092 га), терміном на  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1.   Фізичній особі-підприємцю Новак Інесі Володимирівні під розміщення вхідної групи до власного існуючого нежитлового приміщення – перукарні в місті Біла Церква по вулиці Калініна,3 , загальною площею 0,0013  га  ( в тому числі: під спорудами   – 0,0013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перукарні територію земельної ділянки площею  0,003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72.   Фізичній особі-підприємцю Вовк Надії Василівні під розміщення вхідної групи до власного існуючого нежитлового приміщення в місті Біла Церква по бульвару 50 річчя Перемоги,19, загальною площею 0,0073 га,  в складі двох земельних ділянок: земельна ділянка під розміщення магазину загальною площею 0,0014 га  ( в тому числі: під спорудами   – 0,0014 га), земельна ділянка під розміщення автостоянки  загальною площею 0,0059 га              ( в тому числі: під проїздами, проходами та площадками – 0,0059 га), 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а автостоянки  територію земельної ділянки площею  0,0200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73. Фізичній особі-підприємцю Камінному Петру Петровичу під розміщення кіоску з продажу води в місті Біла Церква по вулиці Грибоєдова, в районі житлового будинку №45, загальною площею 0,0027  га  ( в тому числі: під спорудами – 0,0009 га, інші – 0,0018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3 г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1.74. Фізичній особі-підприємцю Камінному Петру Петровичу під розміщення кіоску з продажу води в місті Біла Церква по вулиці Павліченко, в районі житлового будинку №28, загальною площею 0,0025  га  ( в тому числі: під спорудами – 0,0009 га, інші – 0,0016 га),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17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5.   Фізичній особі-підприємцю Комаровій Людмилі Іванівні під розміщення вхідної групи до власного існуючого нежитлового приміщення - аптеки в місті Біла Церква по вулиці Леваневського,47/1, загальною площею 0,0039 га( в тому числі: капітальна одно та двоповерхова – 0,0009 га, під спорудами   – 0,0005 га, під проїздами, проходами та площадками -0,0011 га, інші-0,0014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аптеки  територію земельної ділянки площею  0,008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6.   Фізичній особі-підприємцю Михайленко Ользі Андронівні під розміщення вхідної групи до власного існуючого нежитлового приміщення - магазину в місті Біла Церква по вулиці Леваневського,47/1, загальною площею 0,0025 га( в тому числі: під спорудами   – 0,0006 га, під проїздами, проходами та площадками -0,0005 га, інші-0,0014 га), терміном на  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 територію земельної ділянки площею  0,008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7.   Фізичній особі-підприємцю Михайленко Ользі Андронівні під розміщення вхідної групи до власного існуючого нежитлового приміщення - перукарні в місті Біла Церква по вулиці Павліченко,37, загальною площею 0,0016 га, в складі двох земельних ділянок, земельна ділянка загальною площею 0,009 га ( в тому числі: під спорудами   – 0,0008 га, під проїздами, проходами та площадками -0,0001 га), земельна ділянка загальною площею 0,0007 га ( в тому числі: під проїздами, проходами та площадками – 0,0007 га), терміном на   5 (п’ять) років, за рахунок земель населеного пункту м. Біла Церква та  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бов’язати суб’єкта підприємницької діяльності утримувати в належному стані прилеглу до магазину  територію земельної ділянки площею  0,0015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8.   Фізичній особі-підприємцю Крутоус Олесі Миколаївні, фізичній особі-підприємцю Михайлюк Олені Миколаївні під розміщення вхідної групи до власного існуючого нежитлового приміщення - магазину в місті Біла Церква на Торговій площі,1/13, загальною площею 0,0044 га ( в тому числі: капітальна одно та двоповерхова – 0,0018 га, під спорудами   – 0,0005 га, під проїздами, проходами та площадками -0,0021 га), терміном на   5 (п’ять) років, за рахунок земель населеного пункту м. Біла Церква та  зобов’язати суб’єктів підприємницької діяльності утримувати в належному стані прилеглу до магазину  територію земельної ділянки площею  0,0160 га.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9.  Фізичній особі-підприємцю Глиняній Ользі Іванівні  під розміщення  існуючого магазину в місті Біла Церква по  вулиці Таращанська,191-а, нежитлова будівля  літера «Г» приміщення №5, загальною площею 0,0264 га  ( в тому числі: капітальна одно та двоповерхова – 0,0226 га,  під проїздами, проходами та площадками – 0,0038 га), терміном на  5 (п’ять) років, за рахунок земель населеного пункту м. Біла Церк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 1.79 пункту 1 цього рішення, протягом шести місяців укласти і зареєструвати у встановленому порядку договори оренди землі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</w:t>
        <w:tab/>
        <w:tab/>
        <w:tab/>
        <w:t xml:space="preserve">    В. П. Савчук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21:00Z</dcterms:created>
  <dc:creator>Lubov</dc:creator>
  <dc:description/>
  <cp:keywords/>
  <dc:language>en-US</dc:language>
  <cp:lastModifiedBy>Lubov</cp:lastModifiedBy>
  <cp:lastPrinted>2011-01-20T15:20:00Z</cp:lastPrinted>
  <dcterms:modified xsi:type="dcterms:W3CDTF">2016-02-15T08:00:00Z</dcterms:modified>
  <cp:revision>3</cp:revision>
  <dc:subject/>
  <dc:title>Про затвердження технічних документацій із </dc:title>
</cp:coreProperties>
</file>