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7316759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42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суб’єктів підприємницької діяльності, відповідно до пункту 12  розділу Х Перехідних положень Земельного кодексу України, статті 26 Закону України „Про місцеве самоврядування в Україні”, статті 33 Закону України «Про оренду землі», Білоцерківська міська рада вирішила:</w:t>
      </w:r>
    </w:p>
    <w:p>
      <w:pPr>
        <w:pStyle w:val="Normal"/>
        <w:ind w:firstLine="709"/>
        <w:rPr/>
      </w:pPr>
      <w:r>
        <w:rPr/>
        <w:t>1. Поновити договір оренди землі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.  Фізичній особі-підприємцю  Лентюгову Андрію Вячеславовичу  під спільний проїзд з ТОВ «Агроком» та ФОП Забарським В.Ш.  в місті Біла Церква по  Сквирському шосе,192-б, на земельну ділянку загальною площею 0,1287 га, 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.  Фізичній особі-підприємцю Пєтуховій Ользі Миколаївні під розміщення існуючого кіоску  в місті Біла Церква по  вулиці Вокзальна, біля магазину «Жовтень»,  на земельну ділянку загальною площею 0,0026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5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 Фізичній особі-підприємцю Гавриш Сергію Олександровичу під розміщення існуючого  цеху по виготовленню меблів в місті Біла Церква по  вулиці Толстого,40, на земельну ділянку загальною площею 0,3809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цеху територію земельної ділянки площею  0,0544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4.  Приватному малому підприємству «ОВВА» під розміщення існуючої виробничої бази в місті Біла Церква по  вулиці Павліченко,29а, на земельну ділянку загальною площею 0,0947 га, 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5.  Товариству з обмеженою відповідальністю виробничо-будівельній фірмі «Будсервіс» під розміщення існуючої бази для виконання будівельно-монтажних робіт в місті Біла Церква по  вулиці Фастівська,70 , на земельну ділянку загальною площею 0,5504 га, 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 Товариству з обмеженою відповідальністю «Трайдент»  під розміщення існуючого магазину та дитячого кафе в місті Біла Церква по  вулиці Ярослава Мудрого,1, корпус 1, на земельну ділянку загальною площею 0,1807 га, 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7. Фізичній особі-підприємцю Козловському Володимиру Анатолійовичу під розміщення існуючого складського приміщення в місті Біла Церква по  вулиці  Шевченка,87, на земельну ділянку загальною площею 0,0126  га,  терміном на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8. Фізичній особі-підприємцю Мусі Андрію Івановичу  під розміщення існуючої майстерні по ремонту взуття  в місті Біла Церква по  вулиці  Калініна, в районі житлового будинку № 13/1, на земельну ділянку загальною площею 0,0041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майстерні  територію земельної ділянки площею  0,0020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9. Фізичній особі-підприємцю Трубнікову Сергію Васильовичу  під розміщення існуючого кіоску в місті Біла Церква по  вулиці  Олеся Гончара, в районі житлового будинку № 10, на земельну ділянку загальною площею 0,0018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110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0. Фізичній особі-підприємцю Куленюку Олександру Сергійовичу під розміщення існуючого кіоску в місті Біла Церква по  вулиці   Митрофанова, в районі житлового будинку № 73 по вулиці Леваневського, на земельну ділянку загальною площею 0,0017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43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1. Фізичній особі-підприємцю Вдовиці Віті Миколаївні під розміщення існуючого кіоску в місті Біла Церква по  вулиці  Петра Запорожця,  на території домоволодіння № 179, на земельну ділянку загальною площею 0,0034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51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2. Багатопрофільному малому приватному підприємству «Ольга»  під розміщення існуючої виробничої бази  в місті Біла Церква по  вулиці   Матросова,21, на земельну ділянку загальною площею 0,8462 га,  терміном на 10 (дес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3. Фізичній особі-підприємцю Семченко Надії Федорівні та фізичній особі-підприємцю Жуковській Людмилі Володимирівні  під розміщення існуючого павільйону в місті Біла Церква по  вулиці  Митрофанова, в районі між житловими будинками №18/12 та  № 20, на земельну ділянку загальною площею 0,0069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23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Товариству з обмеженою відповідальністю «Альба» під розміщення існуючого павільйону  в місті Біла Церква по  вулиці   Славіна, в районі житлового будинку № 10, на земельну ділянку загальною площею 0,0051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89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5.Фізичній особі-підприємцю Кабулі Сергію Валерійовичу під розміщення існуючого кіоску   в місті Біла Церква по  вулиці   Славіна, в районі житлового будинку       № 10, на земельну ділянку загальною площею 0,0027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0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6. Фізичній особі-підприємцю Кабулі Сергію Валерійовичу під розміщення існуючого павільйону  в місті Біла Церква по  вулиці   Славіна, в районі житлового будинку № 20, на земельну ділянку загальною площею 0,0036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39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7. Фізичній особі-підприємцю Алєксєєвій Анні Вячеславівні  під  спільний прохід та проїзд  в місті Біла Церква по  вулиці   Нова, 23, на земельну ділянку загальною площею 0,0222 га, 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8. Фізичній особі-підприємцю Алєксєєвій Анні Вячеславівні  під   розміщення офісного, складського приміщення та гаражів  в місті Біла Церква по  вулиці   Нова, 23, на земельну ділянку загальною площею 0,1340  га , в складі двох земельних ділянок: земельна ділянка  загальною площею 0,0704 га ( в тому числі: капітальна одноповерхова – 0,0215 га; під спорудами – 0,0005 га; під проїздами, проходами та площадками – 0,0484 га), земельна ділянка  загальною площею 0,0636 га ( в тому числі: капітальна одноповерхова – 0,0136 га; під проїздами, проходами та площадками – 0,0500 га),  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9.  Фізичній особі-підприємцю Григоряну Самвелу Альбертовичу  під розміщення існуючого  спеціалізованого кафе «Шашлики» в місті Біла Церква по вулиці Турчанінова,2-а, на земельну ділянку загальною площею 0,0287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афе  територію земельної ділянки площею  0,0034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0.  Фізичній особі-підприємцю Зейналову Ільгаму Зейнал огли   під розміщення існуючого магазину в місті Біла Церква по  вулиці Гординського ,7,  на земельну ділянку загальною площею 0,0381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148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1.  Фізичній особі-підприємцю  Воробець Зої Василівні під розміщення існуючого павільйону  в місті Біла Церква по вулиці Гоголя, біля аптеки № 62  , на земельну ділянку загальною площею 0,0035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50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2.  Закритому акціонерному товариству фабриці паперово-технічних виробів «Тосна» під розміщення існуючої виробничої бази  в місті Біла Церква по  вулиці Павліченко,15 , на земельну ділянку загальною площею 1,7692 га,  терміном на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3.  Закритому акціонерному товариству фабриці паперово-технічних виробів «Тосна» під розміщення існуючого магазину  в місті Біла Церква по  вулиці Павліченко,15 , на земельну ділянку загальною площею 0,0231 га,  терміном на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4.  Фізичній особі-підприємцю Дуліну Михайлу Олександровичу  під розміщення існуючого павільйону  в місті Біла Церква по  вулиці Славіна,  в районі житлового будинку №3,  на земельну ділянку загальною площею 0,0068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210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5.  Фізичній особі-підприємцю Новаку Сергію Петровичу  під розміщення існуючого кіоску по  ремонту взуття в місті Біла Церква по  вулиці Леваневського,  в районі житлового будинку №17,  на земельну ділянку загальною площею 0,0018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20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6.  Товариству з обмеженою відповідальністю «ВСВМ» під розміщення існуючого складського приміщення  в місті Біла Церква по  вулиці Сухоярська,18 , на земельну ділянку загальною площею 0,1421 га терміном на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7.  Товариству з обмеженою відповідальністю «ВСВМ» під розміщення існуючого  цеху реставрації запасних частин та ремонту і обслуговування автотранспорту в місті Біла Церква по  вулиці Першотравнева,10/28 , на земельну ділянку загальною площею 0,3668 га, терміном на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8.  Товариству з обмеженою відповідальністю «Простор» під розміщення існуючого  магазину в місті Біла Церква по  вулиці Гагаріна,9 , на земельну ділянку загальною площею 0,0227 га терміном на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9.  Товариству з обмеженою відповідальністю «Простор» під розміщення існуючих офісних приміщень в місті Біла Церква по  вулиці Гагаріна,9 , на земельну ділянку загальною площею 0,0356 га терміном на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30.  Товариству з обмеженою відповідальністю «Простор» під розміщення існуючих складських приміщень в місті Біла Церква по  вулиці Гагаріна,9 , на земельну ділянку загальною площею 0,2768 га терміном на 5 (п’ять) років, за рахунок земель населеного пункту м. Біла Церква 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– 1.30 пункту 1 цього рішення, протягом чотирьох місяців укласти і зареєструва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ab/>
        <w:tab/>
        <w:t xml:space="preserve">         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19:00Z</dcterms:created>
  <dc:creator>Lubov</dc:creator>
  <dc:description/>
  <cp:keywords/>
  <dc:language>en-US</dc:language>
  <cp:lastModifiedBy>Lubov</cp:lastModifiedBy>
  <cp:lastPrinted>2011-01-20T15:18:00Z</cp:lastPrinted>
  <dcterms:modified xsi:type="dcterms:W3CDTF">2016-02-15T08:01:00Z</dcterms:modified>
  <cp:revision>3</cp:revision>
  <dc:subject/>
  <dc:title>Про поновлення договорів</dc:title>
</cp:coreProperties>
</file>