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1219640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 43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пункту 12 розділу Х Перехідних положень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ій особі-підприємцю Лентюгову Андрію Вячеславовичу під розміщення існуючого  складу-магазину в місті Біла Церква по Сквирському шосе, 192-б, загальною площею 0,3711 га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Фізичній особі-підприємцю Семикозу Миколі Анатолійовичу, фізичній особі - підприємцю Швидуну Ігорю Миколайовичу під розміщення існуючої виробничої бази в місті Біла Церква по вулиці Мельника,18-а, загальною площею 0,3818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Фізичній особі-підприємцю Семикозу Миколі Анатолійовичу, фізичній особі - підприємцю Швидуну Ігорю Миколайовичу під  спільний проїзд в місті Біла Церква по вулиці Мельника,18-а, загальною площею 0,0061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4. Фізичній особі-підприємцю Семикозу Миколі Анатолійовичу, фізичній особі - підприємцю Швидуну Ігорю Миколайовичу під  спільний проїзд в місті Біла Церква по вулиці Мельника,18-а, загальною площею 0,0464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5. Фізичній особі-підприємцю Семикозу Миколі Анатолійовичу, фізичній особі - підприємцю Швидуну Ігорю Миколайовичу під  спільний проїзд в місті Біла Церква по вулиці Мельника,18-а, загальною площею 0,0185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. Фізичній особі-підприємцю Гончаренку Василю Володимировичу під  розміщення інтернет – кав’ярні  в місті Біла Церква по вулиці Героїв Чорнобиля,8/8, загальною площею 0,0119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Фізичній особі-підприємцю Косенку Володимиру Павловичу під  розміщення вхідної групи до власного існуючого нежитлового приміщення – стоматологічного кабінету в місті Біла Церква по провулку Студентський,2, загальною площею 0,0083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8. Фізичній особі-підприємцю Горобцю Юрію Васильовичу  під  розміщення  магазину, офісу та кафе в місті Біла Церква по вулиці Голубина,34  загальною площею 0,1000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Фізичній особі-підприємцю Горго Олені Дмитрівні  під  розміщення існуючого кіоску по ремонту годинників в місті Біла Церква по вулиці Турчанінова, в районі гастроному, загальною площею 0,0015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42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Фізичній особі-підприємцю Мазур Ірині Вікторівні  під  розміщення магазину в місті Біла Церква по вулиці Калініна,4-а, загальною площею 0,0468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1. Фізичній особі-підприємцю Бровченку Олександру Васильовичу  під  розміщення існуючої виробничої бази в місті Біла Церква по вулиціТолстого,42 , загальною площею 0,4775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Фізичній особі-підприємцю Бровченку Олександру Васильовичу  під  спільний проїзд та прохід в місті Біла Церква по вулиці Толстого,42 , загальною площею 0,0219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3.  Госпрозрахунковому підприємству «Магістраль» під  розміщення існуючої автостоянки в місті Біла Церква по бульвару 50-річчя Перемоги, 95-б , загальною площею 0,3499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4. Товариству з обмеженою відповідальністю «Росич Плюс»  під  розміщення  існуючих виробничих приміщень в місті Біла Церква по вулиці Привокзальна,12,  загальною площею 1,7935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5. Приватному підприємству фірмі «Леана»  під  розміщення  існуючого магазину в місті Біла Церква по вулиці Київська,52,  загальною площею 0,0627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6. Приватному підприємству «Білоцерківський завод Металіст»  під  розміщення  існуючої виробничої бази  в місті Біла Церква по вулиці Павліченко,17,  загальною площею 1,3667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7. Колективному підприємству «Білоцерківбуд»   під  розміщення  існуючого комплексу виробничих приміщень в місті Біла Церква по вулиці Петра Запорожця,359,  загальною площею 8,4409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8. Відкритому акціонерному товариству «Укртелеком»  під  розміщення  існуючого центру по ремонту засобів зв’язку в місті Біла Церква по бульвару 50-річчя Перемоги,43,  загальною площею 0,5464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9. Фізичній особі-підприємцю Корчуку Віктору Миколайовичу  під  розміщення існуючого кіоску в місті Біла Церква по бульвару 50-річчя Перемоги, в районі зупинки «вулиця Вокзальна», загальною площею 0,0031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4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Фізичній особі-підприємцю Негоді Галині Василівні під  розміщення існуючого  магазину по продажу продовольчих товарів в місті Біла Церква по вулиці Некрасова,2, загальною площею 0,0226 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1. Фізичній особі-підприємцю Клапоушенку Олександру Дмитровичу  під  розміщення існуючого павільйону  з влаштуванням літнього майданчика в місті Біла Церква по вулиці Курсова, в районі житлових будинків № 33 та №17а,  загальною площею 0,0133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24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ab/>
        <w:t>1.22. Приватному підприємству «СІСУ»  під  розміщення  існуючого офісу-складу  в місті Біла Церква по вулиці Петра Запорожця,327,  загальною площею 0,0824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3. Фізичній особі-підприємцю Ярмолі Віті Михайлівні під  розміщення існуючого кіоску в місті Біла Церква по вулиці Клінічна, в районі готелю «Рось»,  загальною площею 0,0020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80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4. Фізичній особі-підприємцю Мельник Світлані Валеріївні  під  розміщення існуючого кіоску в місті Біла Церква по вулиці Клінічна, в районі готелю «Рось»,  загальною площею 0,0021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22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5. Фізичній особі-підприємцю Вєтрову Олександру Юрійовичу під  розміщення існуючого кіоску по ремонту взуття в місті Біла Церква по вулиці Ярослава Мудрого, в районі хімчистки «Сніжинка»,  загальною площею 0,0020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14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6. Фізичній особі-підприємцю Атрощенку Івану Григоровичу під  розміщення існуючого кафе в місті Біла Церква по вулиці  Леваневського,53г загальною площею 0,0092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афе територію земельної ділянки площею  0,0042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7. Фізичній особі-підприємцю Коротинській Ірині Григорівні під  розміщення існуючого павільйону  в місті Біла Церква по вулиці Леваневського, в районі житлового будинку № 50-а,  загальною площею 0,0077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73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8. Фізичній особі-підприємцю Коротинській Ірині Григорівні під  розміщення існуючого павільйону  в місті Біла Церква по вулиці Леваневського, в районі житлового будинку № 50-а,  загальною площею 0,0108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218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9. Фізичній особі-підприємцю Свердлику Володимиру Володимировичу під  розміщення існуючого кіоску в місті Біла Церква по вулиці Нєкрасова, в районі житлового будинку № 47/1 по вулиці  Леваневського,  загальною площею 0,0020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 територію земельної ділянки площею  0,0024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30. Фізичній особі-підприємцю  Братасюку Анатолію Борисовичу під  розміщення існуючого павільйону  по  ремонту взуття в місті Біла Церква по вулиці Петра Запорожця, в районі перехрестя з вулицею Осипенка,  загальною площею 0,0081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16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31. Фізичній особі-підприємцю Могилку Олександру Петровичу та фізичній особі-підприємцю Різнику Віктору Петровичу  під  спільний прохід та проїзд  в місті Біла Церква по вулиці Петра Запорожця, 359,  загальною площею 0,0221 га, терміном на 5 (п’ять) років, за рахунок земель населеного пункту м. Біла Церква 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2.  Білоцерківському районному товариству «ЛВО»   під розміщення існуючої тарної бази в місті Біла Церква по вулиці  Січневого прориву,72а, загальною площею 0,4437 га, терміном на 5 (п’ять) років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3. Білоцерківському районному товариству «ЛВО»   під розміщення існуючого приймального пункту склотари № 18 в місті Біла Церква по вулиці   Вокзальна,3а, загальною площею 0,0125 га, терміном на 5 (п’ять) років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4. Білоцерківському районному товариству «ЛВО»   під розміщення існуючого магазину в місті Біла Церква по бульвару 50-річчя Перемоги,117, загальною площею 0,1107 га, терміном на 5 (п’ять) років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5. Приватному підприємству «Рось Телеком» під розміщення існуючих виробничих та адміністративних приміщень  в місті Біла Церква по вулиці  Ярослава Мудрого, 62; 62-а, загальною площею 0,0625 га в складі трьох земельних ділянок, земельна ділянка загальною площею 0,0071 га; земельна ділянка загальною площею 0,0077 га та земельна ділянка загальною площею 0,0477 га, терміном на 5 (п’ять) років за рахунок земель населеного пункту м. Біла Церква та зобов’язати суб’єкта підприємницької діяльності утримувати в належному стані прилеглу до приміщень територію земельної ділянки площею  0,098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6. Публічному акціонерному товариству «Акціонерний комерційний промислово-інвестиційний банк» під розміщення існуючої філії «Відділення ПАТ Промінвестбанк в           м. Біла Церква Київської області»  в місті Біла Церква по  Сквирському шосе, 240-А, загальною площею 0,3417 га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7. Фізичній особі-підприємцю Незамову Віктору Євгенійовичу під розміщення існуючого кіоску в місті Біла Церква по вулиці Турчанінова, в районі житлового будинку             № 16 , загальною площею 0,0030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2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8. Фізичній особі-підприємцю Смірновій Людмилі Петрівні під розміщення існуючого кіоску в місті Біла Церква по бульвару 50-річчя Перемоги, в районі житлового будинку № 20, загальною площею 0,0015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2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9. Фізичній особі-підприємцю Ходаківській Галині Григорівні  під розміщення існуючого кіоску в місті Біла Церква по бульвару 50-річчя Перемоги, в районі житлового будинку № 20, загальною площею 0,0018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51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0. Фізичній особі-підприємцю Цисарському Володимиру Дмитровичу під розміщення існуючого кіоску з продажу газводи в місті Біла Церква по вулиці Турчанінова, загальною площею 0,0033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1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1. Фізичній особі-підприємцю Цисарському Володимиру Дмитровичу під розміщення існуючого кіоску з продажу газводи в місті Біла Церква по вулиці Куценка, загальною площею 0,0024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3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2. Фізичній особі-підприємцю Котку Ігорю Олександровичу під розміщення існуючого павільйону  по  ремонту взуття  в місті Біла Церква по бульвару 50-річчя Перемоги, у дворі  житлових будинків  № 161; № 161-а; 163, загальною площею 0,0050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100 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3. Фізичній особі-підприємцю Бережній Тамарі Василівні   під розміщення існуючого павільйону в місті Біла Церква по вулиці Олеся Гончара, в районі житлового будинку № 8, загальною площею 0,0068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81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4. Фізичній особі-підприємцю Дригалу Василю Антоновичу  під розміщення існуючого магазину-кафетерію в місті Біла Церква по  вулиці Петра Запорожця, 119, загальною площею 0,1051 га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-кафетерію територію земельної ділянки площею  0,025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5. Фізичній особі-підприємцю Черевичному Олегу Олександровичу  під розміщення існуючої виробничої бази  в місті Біла Церква по  провулку Будівельників,1, загальною площею 0,1826 га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6. Приватному малому підприємству «Релакс» під розміщення існуючого павільйону  з влаштуванням літнього майданчика в місті Біла Церква по вулиці Петра Запорожця, в районі житлового будинку № 175  , загальною площею 0,0089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411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7. Гаражному кооперативу «Шинник» під розміщення існуючих металевих гаражів в місті Біла Церква по провулку 1-й Водопійний,15,  загальною площею 0,0323 га терміном на 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8. Гаражному кооперативу «Шинник» під розміщення існуючих проїздів спільного користування в місті Біла Церква по провулку 1-й Водопійний,15,  загальною площею 0,2743 га, в складі чотирьох земельних ділянок: земельна ділянка загальною площею – 0,0586 га; земельна ділянка загальною площею 0,0581 га; земельна ділянка загальною площею 0,1177 га; земельна ділянка загальною площею – 0,0403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9. Фізичній особі-підприємцю Миколаєнку Олександру Анатолійовичу  під розміщення існуючого магазину в місті Біла Церква по   вулиці Богдана Хмельницького,36, загальною площею 0,0078 га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79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50. Фізичній особі-підприємцю Ямбуренку Миколі Михайловичу  під розміщення існуючого магазину з продажу промислових товарів  в місті Біла Церква по   вулиці Матросова, 48-а, приміщення 3, загальною площею 0,0182 га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51. Фізичній особі-підприємцю Чуприні Інні Миколаївні під розміщення існуючого складського приміщення в місті Біла Церква по вулиці Січневого прориву, 74, загальною площею 0,0366 га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52. Приватному підприємству фірмі «Гіпрон» під розміщення існуючого виробничого приміщення в місті Біла Церква по Сквирському шосе,194-а, загальною площею 0,2315 га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3. Фізичній особі-підприємцю Шацькій Людмилі Павлівні під розміщення кіоску у складі навісу очікування зупинки громадського транспорту  в місті Біла Церква по бульвару 1 Травня, в районі житлового будинку № 4, загальною площею 0,0038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а зупинки територію земельної ділянки площею  0,110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4. Фізичній особі-підприємцю Котку Сергію Олександровичу під розміщення існуючого кіоску  по ремонту взуття в місті Біла Церква по вулиці Митрофанова, в районі житлового будинку № 2, загальною площею 0,0027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5. Фізичній особі-підприємцю Гурській Світлані Петрівні під розміщення існуючого павільйону в місті Біла Церква по вулиці Славіна, в районі житлового будинку № 50, загальною площею 0,0063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224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6. Фізичній особі-підприємцю  Новаку Валерію Петровичу під розміщення існуючого кіоску  по ремонту взуття в місті Біла Церква по вулиці Дачна, в районі житлового будинку № 37, загальною площею 0,0020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7. Фізичній особі-підприємцю Кияниці Івану Івановичу під розміщення існуючого кіоску  по ремонту взуття в місті Біла Церква по вулиці Леваневського, в районі аптеки, загальною площею 0,0016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75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8. Фізичній особі-підприємцю Бєкєтовій Олені Олексіївні під розміщення існуючого павільйону  по ремонту взуття в місті Біла Церква по бульвару 50-річчя Перемоги, в районі їдальні № 12, загальною площею 0,0048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08 га.</w:t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9. Фізичній особі-підприємцю Галянт Оксані Олексіївні під розміщення існуючого кіоску  в місті Біла Церква по вулиці Молодіжна, в районі житлового будинку № 12/18, загальною площею 0,0025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4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0. Фізичній особі-підприємцю  Блюм Наталії Володимирівні під розміщення існуючого магазину  в місті Біла Церква по вулиці Леваневського,30, загальною площею 0,0124 га, в складі двох земельних ділянок : земельна ділянка загальною площею 0,0069 га та земельна ділянка загальною площею 0,0055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1. Фізичній особі-підприємцю  Новіцькому Ігорю Едуардовичу під розміщення існуючого гаража-майстерні в місті Біла Церква по вулиці Шолом-Алейхема,58-а, загальною площею 0,0098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2. Фізичній особі-підприємцю  Полінкевич Еммі Костянтинівні  під розміщення існуючого майданчика для паркування автомобілів в місті Біла Церква по бульвару 50-річчя Перемоги,125 загальною площею 0,0123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3. Фізичній особі-підприємцю  Полінкевич Еммі Костянтинівні  під розміщення існуючого магазину в комплексі з кафе в місті Біла Церква по бульвару 50-річчя Перемоги,125 загальною площею 0,0177 га, в складі двох земельних ділянок: земельна ділянка загальною площею 0,0157 га та земельна ділянка загальною площею 0.0020 га,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4. Фізичній особі-підприємцю  Матвієнко Наталії Арсенівні під розміщення існуючих складських приміщень, цеху для фарбування та гаражних боксів в місті Біла Церква по вулиці Леваневського,83-а, загальною площею 0,2438 га, терміном до початку будівництва перспективної автомагістралі загальноміського значення – «Окружної дороги», будівництво якої передбачено по вулиці Заводська, але не більше ніж  на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5. Фізичній особі-підприємцю  Матвієнко Наталії Арсенівні під розміщення існуючої автостоянки  в місті Біла Церква по вулиці Леваневського,83-а, загальною площею 0,7588 га, терміном  на 1 (один) рік 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6. Фізичній особі-підприємцю Кириченку Андрію Віталійовичу  під розміщення існуючого павільйону в місті Біла Церква по вулиці Леваневського, в районі житлового будинку № 36, загальною площею 0,0045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98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7. Фізичній особі-підприємцю Лямець Ользі Іванівні  під розміщення існуючого кіоску в місті Біла Церква по вулиці Нєкрасова, в районі житлового будинку № 47/1 по вулиці Леваневського, загальною площею 0,0030 га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95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8.  Фізичній особі-підприємцю Макушиній Вікторії Сергіївні, фізичній особі-підприємцю Фірсову Юрію Володимировичу під розміщення існуючого кафе «Челентано» з літнім майданчиком  в місті Біла Церква по  вулиці  Гоголя, 18, загальною площею 0,0020 га, в складі двох земельних ділянок: земельна ділянка загальною площею 0,0007 га та земельна ділянка загальною площею 0,0013 га,  терміном на 5 (п’ять) років, за рахунок земель населеного пункту м. Біла Церква.</w:t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9. Фізичній особі-підприємцю Іванченку Ігорю Олександровичу під розміщення мийки автомобілів в місті Біла Церква по вулиці Грибоєдова,71/41, загальною площею 0,0496 га, терміном на 5 (п’ять) років, за рахунок земель населеного пункту м. Біла Церква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– 1.69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17:00Z</dcterms:created>
  <dc:creator>Lubov</dc:creator>
  <dc:description/>
  <cp:keywords/>
  <dc:language>en-US</dc:language>
  <cp:lastModifiedBy>Lubov</cp:lastModifiedBy>
  <cp:lastPrinted>2011-01-20T15:17:00Z</cp:lastPrinted>
  <dcterms:modified xsi:type="dcterms:W3CDTF">2016-02-15T08:02:00Z</dcterms:modified>
  <cp:revision>3</cp:revision>
  <dc:subject/>
  <dc:title>Про передачу земельних</dc:title>
</cp:coreProperties>
</file>