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2039944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44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керуючись статтями 92, 125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Дитячо-юнацькому фізкультурно-спортивному клубу під розміщення  фізкультурно-спортивного комплексу в місті Біла Церква по вулиці Польова, 70а, орієнтовною  площею 0,4236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2. Білоцерківській районній раді під розміщення адміністративних приміщень в місті Біла Церква по вулиці Вокзальна,9,будівля літера «А» орієнтовною площею 0,2470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3.  Дочірньому підприємству «Укравтогаз» Національної акціонерної компанії «Нафтогаз України» під розміщення об’єкту магістрального трубопровідного транспорту  в місті Біла Церква по вулиці Сухоярська,16, орієнтовною площею 1,7176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1.4. Білоцерківському пологовому будинку під розміщення жіночої консультації в місті Біла Церква по вулиці Ярослава Мудрого,44 орієнтовною площею 0,2383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ам, зазначеним у підпунктах 1.1-1.4 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ділянко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Контроль за виконанням цього рішення покласти на постійну комісію з питань ефективного використання земель комунальної власності, проектування та забудови міст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/>
        <w:t xml:space="preserve">Міський голова                                                     </w:t>
        <w:tab/>
        <w:t xml:space="preserve">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37:00Z</dcterms:created>
  <dc:creator>Lubov</dc:creator>
  <dc:description/>
  <cp:keywords/>
  <dc:language>en-US</dc:language>
  <cp:lastModifiedBy>Lubov</cp:lastModifiedBy>
  <cp:lastPrinted>2011-01-20T14:36:00Z</cp:lastPrinted>
  <dcterms:modified xsi:type="dcterms:W3CDTF">2016-02-15T08:02:00Z</dcterms:modified>
  <cp:revision>3</cp:revision>
  <dc:subject/>
  <dc:title>Про надання дозволів на розробку</dc:title>
</cp:coreProperties>
</file>