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895783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6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постанов Кабінету Міністрів України від 26.05.2004 року № 677 „Про затвердження Порядку розроблення проектів землеустрою щодо відведення земельних ділянок”, статті 26 Закону України „Про місцеве самоврядування в Україні”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1.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Фізичній особі-підприємцю Жуковській Людмилі Володимирівні, фізичній особі-підприємцю Семченко Надії Федорівні під будівництво магазину з продажу продовольчих товарів в місті Біла Церква по вулиці  Молодіжна, в районі житлових будинків № 18/12 та           № 20, орієнтовною  площею  0,0240 га, за рахунок земель населеного пункту м. Біла Церква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Відмовити в наданні  дозволу на розробку проекту землеустрою щодо відведення земельної ділянки в оренд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2.1. Фізичній особі-підприємцю  Чуприні Любові Іванівні під розміщення тимчасової автостоянки в місті Біла Церква по вулиці Комсомольська, в районі ГК «Стави», орієнтовною  площею  0,3800 га, за рахунок земель населеного пункту м. Біла Церква, </w:t>
      </w:r>
      <w:r>
        <w:rPr>
          <w:color w:val="000000"/>
          <w:lang w:val="uk-UA"/>
        </w:rPr>
        <w:t>в зв’язку з</w:t>
      </w:r>
      <w:r>
        <w:rPr>
          <w:lang w:val="uk-UA"/>
        </w:rPr>
        <w:t xml:space="preserve"> невідповідністю місця розташування  земельної  ділянки  вимогам </w:t>
        <w:br/>
        <w:t>законів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Особі, зазначеній у підпункті 1.1 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цього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7:00Z</dcterms:created>
  <dc:creator>777</dc:creator>
  <dc:description/>
  <cp:keywords/>
  <dc:language>en-US</dc:language>
  <cp:lastModifiedBy>Lubov</cp:lastModifiedBy>
  <cp:lastPrinted>2011-01-20T14:05:00Z</cp:lastPrinted>
  <dcterms:modified xsi:type="dcterms:W3CDTF">2016-02-15T08:03:00Z</dcterms:modified>
  <cp:revision>3</cp:revision>
  <dc:subject/>
  <dc:title>ПРОЕКТ</dc:title>
</cp:coreProperties>
</file>