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77669969" r:id="rId2"/>
        </w:objec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47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оцінки</w:t>
      </w:r>
    </w:p>
    <w:p>
      <w:pPr>
        <w:pStyle w:val="TextBody"/>
        <w:spacing w:before="0" w:after="0"/>
        <w:rPr/>
      </w:pPr>
      <w:r>
        <w:rPr/>
        <w:t>земельних  ділянок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jc w:val="both"/>
        <w:rPr/>
      </w:pPr>
      <w:r>
        <w:rPr/>
        <w:t>Розглянувши клопотання  суб’єктів підприємницької діяльності, відповідно до пункту 12 розділу Х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TextBody"/>
        <w:ind w:firstLine="601"/>
        <w:jc w:val="both"/>
        <w:rPr/>
      </w:pPr>
      <w:r>
        <w:rPr/>
        <w:t>1.1. Фізичній особі-підприємцю Григор Олександру Анатолійовичу під  розміщення магазину в місті Біла Церква по вулиці Стаханівська,2а, загальною площею 0,0322 га ( в тому числі: під спорудами – 0,0088 га, під проїздами, проходами та площадками – 0,0234 га)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2. Відмовити в проведенні робіт з виготовлення звіту про експертну грошову оцінку земельної  ділянки, яка знаходиться в користуванні: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2.1. Товариству з обмеженою відповідальністю «Лунаміл» під розміщення  паркової алеї з фонтаном біля кафе «Каліпсо» в місті Біла Церква по вулиці Ярослава Мудрого,24, загальною площею 0,0461 га,  за рахунок земель населеного пункту м. Біла Церкв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в зв’язку з недоцільністю</w:t>
      </w:r>
      <w:r>
        <w:rPr/>
        <w:t xml:space="preserve">. 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Особі зазначеній у підпункті 1.1 пункту 1 даного рішення в двохмісячний термін з дня прийняття рішення, укласти договір на фінансування робіт з проведення експертної грошової оцінки земельних ділянок та здійснити перерахунок коштів на спеціальний рахунок міської ради.</w:t>
      </w:r>
    </w:p>
    <w:p>
      <w:pPr>
        <w:pStyle w:val="Normal"/>
        <w:ind w:firstLine="720"/>
        <w:jc w:val="both"/>
        <w:rPr/>
      </w:pPr>
      <w:r>
        <w:rPr/>
        <w:t>4. Білоцерківській міській раді укласти договір на  проведення робіт з виготовлення експертної грошової оцінки земельної ділянки з організаціями, що мають ліцензію на виконання даного виду робіт.</w:t>
      </w:r>
    </w:p>
    <w:p>
      <w:pPr>
        <w:pStyle w:val="Normal"/>
        <w:ind w:firstLine="720"/>
        <w:jc w:val="both"/>
        <w:rPr/>
      </w:pPr>
      <w:r>
        <w:rPr/>
        <w:t>5. У разі відмови особи, зазначеної в підпункті 1.1 пункту 1 даного рішення, в укладанні договору на фінансування робіт з проведення експертної грошової оцінки земельної ділянки, рішення щодо неї,  втрачає чинність.</w:t>
      </w:r>
    </w:p>
    <w:p>
      <w:pPr>
        <w:pStyle w:val="Normal"/>
        <w:ind w:firstLine="720"/>
        <w:jc w:val="both"/>
        <w:rPr/>
      </w:pPr>
      <w:r>
        <w:rPr/>
        <w:t xml:space="preserve">6. Організаціям, що мають ліцензію на виконання даного виду робіт, після виготовлення звіту про експертну грошову оцінку земельної ділянки, подати її на розгляд  міської ради. 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</w:t>
        <w:tab/>
        <w:t xml:space="preserve">                                    В. П. Савчук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53:00Z</dcterms:created>
  <dc:creator>Lubov</dc:creator>
  <dc:description/>
  <cp:keywords/>
  <dc:language>en-US</dc:language>
  <cp:lastModifiedBy>Lubov</cp:lastModifiedBy>
  <cp:lastPrinted>2011-01-20T12:51:00Z</cp:lastPrinted>
  <dcterms:modified xsi:type="dcterms:W3CDTF">2016-02-15T08:04:00Z</dcterms:modified>
  <cp:revision>3</cp:revision>
  <dc:subject/>
  <dc:title>Про проведення робіт з виготовлення</dc:title>
</cp:coreProperties>
</file>